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11"/>
        <w:gridCol w:w="567"/>
        <w:gridCol w:w="1132"/>
        <w:gridCol w:w="344"/>
        <w:gridCol w:w="508"/>
        <w:gridCol w:w="1701"/>
        <w:gridCol w:w="567"/>
        <w:gridCol w:w="567"/>
        <w:gridCol w:w="653"/>
        <w:gridCol w:w="740"/>
        <w:gridCol w:w="834"/>
        <w:gridCol w:w="871"/>
        <w:gridCol w:w="771"/>
        <w:gridCol w:w="969"/>
        <w:gridCol w:w="760"/>
        <w:gridCol w:w="742"/>
        <w:gridCol w:w="890"/>
        <w:gridCol w:w="18"/>
        <w:gridCol w:w="690"/>
        <w:gridCol w:w="709"/>
      </w:tblGrid>
      <w:tr>
        <w:trPr>
          <w:trHeight w:val="760" w:hRule="exact"/>
        </w:trPr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object w:dxaOrig="1304" w:dyaOrig="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36pt" filled="f" o:ole="">
                  <v:imagedata r:id="rId3" o:title=""/>
                </v:shape>
                <o:OLEObject Type="Embed" ProgID="" ShapeID="ole_rId2" DrawAspect="Content" ObjectID="_97321407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38895</wp:posOffset>
                      </wp:positionH>
                      <wp:positionV relativeFrom="paragraph">
                        <wp:posOffset>123825</wp:posOffset>
                      </wp:positionV>
                      <wp:extent cx="76454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Zał.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1pt;mso-wrap-distance-left:9.05pt;mso-wrap-distance-right:9.05pt;mso-wrap-distance-top:0pt;mso-wrap-distance-bottom:0pt;margin-top:9.75pt;mso-position-vertical-relative:text;margin-left:70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ł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9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17" w:hanging="0"/>
              <w:rPr/>
            </w:pPr>
            <w:r>
              <w:rPr/>
              <w:t>LEGENDA Z TABELĄ PARAMETRÓW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531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22"/>
              </w:rPr>
              <w:t>TEMAT</w:t>
            </w:r>
            <w:r>
              <w:rPr>
                <w:rFonts w:cs="Arial" w:ascii="Arial" w:hAnsi="Arial"/>
                <w:b/>
                <w:sz w:val="22"/>
              </w:rPr>
              <w:t>: Wąbrzeźno, ul. Żeromskiego 6 – rozbudowa Zespołu Szkół Zawodowych</w:t>
            </w:r>
          </w:p>
        </w:tc>
      </w:tr>
      <w:tr>
        <w:trPr>
          <w:trHeight w:val="400" w:hRule="exact"/>
        </w:trPr>
        <w:tc>
          <w:tcPr>
            <w:tcW w:w="3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METRY GEOTECHNICZNE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wg PN-81/B-03020</w:t>
            </w:r>
          </w:p>
        </w:tc>
      </w:tr>
      <w:tr>
        <w:trPr>
          <w:trHeight w:val="600" w:hRule="exact"/>
        </w:trPr>
        <w:tc>
          <w:tcPr>
            <w:tcW w:w="33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51130</wp:posOffset>
                      </wp:positionV>
                      <wp:extent cx="12014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9pt" to="270.95pt,1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243840</wp:posOffset>
                      </wp:positionV>
                      <wp:extent cx="120142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9.2pt" to="271.5pt,1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OBJAŚNIENIA GEOLOGICZNE</w:t>
            </w:r>
          </w:p>
        </w:tc>
        <w:tc>
          <w:tcPr>
            <w:tcW w:w="1199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charakterystyczna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n)                         </w:t>
            </w:r>
            <w:r>
              <w:rPr>
                <w:rFonts w:eastAsia="Symbol" w:cs="Symbol" w:ascii="Symbol" w:hAnsi="Symbol"/>
                <w:sz w:val="12"/>
              </w:rPr>
              <w:t></w:t>
            </w:r>
            <w:r>
              <w:rPr>
                <w:rFonts w:cs="Arial" w:ascii="Arial" w:hAnsi="Arial"/>
                <w:sz w:val="12"/>
              </w:rPr>
              <w:t xml:space="preserve"> wartość parametru ustalona metodą A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spółczynnik materiałowy 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  <w:vertAlign w:val="subscript"/>
              </w:rPr>
              <w:t xml:space="preserve">m </w:t>
            </w:r>
          </w:p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obliczeniowa        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r)    </w:t>
            </w:r>
            <w:r>
              <w:rPr>
                <w:rFonts w:cs="Arial" w:ascii="Arial" w:hAnsi="Arial"/>
                <w:sz w:val="12"/>
              </w:rPr>
              <w:t xml:space="preserve">            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vertAlign w:val="subscript"/>
              </w:rPr>
            </w:pPr>
            <w:r>
              <w:rPr>
                <w:rFonts w:cs="Arial" w:ascii="Arial" w:hAnsi="Arial"/>
                <w:sz w:val="12"/>
                <w:vertAlign w:val="subscript"/>
              </w:rPr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ol gruntu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.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an gruntu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ilg.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Gęstość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pójność</w:t>
            </w:r>
          </w:p>
        </w:tc>
        <w:tc>
          <w:tcPr>
            <w:tcW w:w="77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Kąt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Edom.moduł ściśli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yniki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</w:t>
            </w:r>
          </w:p>
        </w:tc>
        <w:tc>
          <w:tcPr>
            <w:tcW w:w="13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 dl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 xml:space="preserve">Profil 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N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wg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konso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.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natu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objęto-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tarcia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rwotnej</w:t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tórnej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 xml:space="preserve">badań 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filtracji</w:t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alowani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ratygraficzno-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Opis stratygraficzno-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-w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N-74/B-02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lidacj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zag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last.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ralna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ściowa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ewn.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vertAlign w:val="subscript"/>
              </w:rPr>
              <w:t xml:space="preserve">penetr. 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W-1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-litologiczny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-genetyczno-litologiczny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D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L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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  <w:lang w:val="de-DE"/>
              </w:rPr>
            </w:r>
          </w:p>
        </w:tc>
        <w:tc>
          <w:tcPr>
            <w:tcW w:w="20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%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 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 xml:space="preserve">. </w:t>
            </w:r>
            <w:r>
              <w:rPr>
                <w:rFonts w:cs="Arial" w:ascii="Arial" w:hAnsi="Arial"/>
                <w:sz w:val="16"/>
                <w:lang w:val="de-DE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-3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s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</w:tr>
      <w:tr>
        <w:trPr>
          <w:trHeight w:val="640" w:hRule="exact"/>
        </w:trPr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369060</wp:posOffset>
                      </wp:positionV>
                      <wp:extent cx="252095" cy="25209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72" y="46"/>
                                    </a:lnTo>
                                    <a:lnTo>
                                      <a:pt x="9635" y="46"/>
                                    </a:lnTo>
                                    <a:lnTo>
                                      <a:pt x="9406" y="46"/>
                                    </a:lnTo>
                                    <a:lnTo>
                                      <a:pt x="9224" y="46"/>
                                    </a:lnTo>
                                    <a:lnTo>
                                      <a:pt x="9087" y="46"/>
                                    </a:lnTo>
                                    <a:lnTo>
                                      <a:pt x="8950" y="46"/>
                                    </a:lnTo>
                                    <a:lnTo>
                                      <a:pt x="8721" y="46"/>
                                    </a:lnTo>
                                    <a:lnTo>
                                      <a:pt x="8539" y="137"/>
                                    </a:lnTo>
                                    <a:lnTo>
                                      <a:pt x="8402" y="137"/>
                                    </a:lnTo>
                                    <a:lnTo>
                                      <a:pt x="8174" y="183"/>
                                    </a:lnTo>
                                    <a:lnTo>
                                      <a:pt x="8037" y="183"/>
                                    </a:lnTo>
                                    <a:lnTo>
                                      <a:pt x="7900" y="183"/>
                                    </a:lnTo>
                                    <a:lnTo>
                                      <a:pt x="7717" y="274"/>
                                    </a:lnTo>
                                    <a:lnTo>
                                      <a:pt x="7580" y="320"/>
                                    </a:lnTo>
                                    <a:lnTo>
                                      <a:pt x="7352" y="320"/>
                                    </a:lnTo>
                                    <a:lnTo>
                                      <a:pt x="7215" y="411"/>
                                    </a:lnTo>
                                    <a:lnTo>
                                      <a:pt x="7032" y="457"/>
                                    </a:lnTo>
                                    <a:lnTo>
                                      <a:pt x="6895" y="457"/>
                                    </a:lnTo>
                                    <a:lnTo>
                                      <a:pt x="6667" y="548"/>
                                    </a:lnTo>
                                    <a:lnTo>
                                      <a:pt x="6530" y="594"/>
                                    </a:lnTo>
                                    <a:lnTo>
                                      <a:pt x="6393" y="685"/>
                                    </a:lnTo>
                                    <a:lnTo>
                                      <a:pt x="6164" y="731"/>
                                    </a:lnTo>
                                    <a:lnTo>
                                      <a:pt x="6027" y="822"/>
                                    </a:lnTo>
                                    <a:lnTo>
                                      <a:pt x="5845" y="868"/>
                                    </a:lnTo>
                                    <a:lnTo>
                                      <a:pt x="5708" y="959"/>
                                    </a:lnTo>
                                    <a:lnTo>
                                      <a:pt x="5571" y="1005"/>
                                    </a:lnTo>
                                    <a:lnTo>
                                      <a:pt x="5434" y="1096"/>
                                    </a:lnTo>
                                    <a:lnTo>
                                      <a:pt x="5297" y="1142"/>
                                    </a:lnTo>
                                    <a:lnTo>
                                      <a:pt x="5068" y="1279"/>
                                    </a:lnTo>
                                    <a:lnTo>
                                      <a:pt x="4932" y="1370"/>
                                    </a:lnTo>
                                    <a:lnTo>
                                      <a:pt x="4795" y="1416"/>
                                    </a:lnTo>
                                    <a:lnTo>
                                      <a:pt x="4658" y="1553"/>
                                    </a:lnTo>
                                    <a:lnTo>
                                      <a:pt x="4521" y="1644"/>
                                    </a:lnTo>
                                    <a:lnTo>
                                      <a:pt x="4384" y="1689"/>
                                    </a:lnTo>
                                    <a:lnTo>
                                      <a:pt x="4247" y="1781"/>
                                    </a:lnTo>
                                    <a:lnTo>
                                      <a:pt x="4110" y="1918"/>
                                    </a:lnTo>
                                    <a:lnTo>
                                      <a:pt x="3973" y="1963"/>
                                    </a:lnTo>
                                    <a:lnTo>
                                      <a:pt x="3836" y="2055"/>
                                    </a:lnTo>
                                    <a:lnTo>
                                      <a:pt x="3699" y="2192"/>
                                    </a:lnTo>
                                    <a:lnTo>
                                      <a:pt x="3562" y="2329"/>
                                    </a:lnTo>
                                    <a:lnTo>
                                      <a:pt x="3425" y="2374"/>
                                    </a:lnTo>
                                    <a:lnTo>
                                      <a:pt x="3288" y="2511"/>
                                    </a:lnTo>
                                    <a:lnTo>
                                      <a:pt x="3151" y="2603"/>
                                    </a:lnTo>
                                    <a:lnTo>
                                      <a:pt x="3014" y="2740"/>
                                    </a:lnTo>
                                    <a:lnTo>
                                      <a:pt x="2877" y="2877"/>
                                    </a:lnTo>
                                    <a:lnTo>
                                      <a:pt x="2740" y="3014"/>
                                    </a:lnTo>
                                    <a:lnTo>
                                      <a:pt x="2603" y="3151"/>
                                    </a:lnTo>
                                    <a:lnTo>
                                      <a:pt x="2511" y="3288"/>
                                    </a:lnTo>
                                    <a:lnTo>
                                      <a:pt x="2374" y="3425"/>
                                    </a:lnTo>
                                    <a:lnTo>
                                      <a:pt x="2329" y="3562"/>
                                    </a:lnTo>
                                    <a:lnTo>
                                      <a:pt x="2192" y="3699"/>
                                    </a:lnTo>
                                    <a:lnTo>
                                      <a:pt x="2055" y="3836"/>
                                    </a:lnTo>
                                    <a:lnTo>
                                      <a:pt x="1963" y="3973"/>
                                    </a:lnTo>
                                    <a:lnTo>
                                      <a:pt x="1826" y="4110"/>
                                    </a:lnTo>
                                    <a:lnTo>
                                      <a:pt x="1781" y="4247"/>
                                    </a:lnTo>
                                    <a:lnTo>
                                      <a:pt x="1644" y="4384"/>
                                    </a:lnTo>
                                    <a:lnTo>
                                      <a:pt x="1553" y="4521"/>
                                    </a:lnTo>
                                    <a:lnTo>
                                      <a:pt x="1507" y="4658"/>
                                    </a:lnTo>
                                    <a:lnTo>
                                      <a:pt x="1416" y="4795"/>
                                    </a:lnTo>
                                    <a:lnTo>
                                      <a:pt x="1279" y="4932"/>
                                    </a:lnTo>
                                    <a:lnTo>
                                      <a:pt x="1233" y="5068"/>
                                    </a:lnTo>
                                    <a:lnTo>
                                      <a:pt x="1142" y="5297"/>
                                    </a:lnTo>
                                    <a:lnTo>
                                      <a:pt x="1005" y="5434"/>
                                    </a:lnTo>
                                    <a:lnTo>
                                      <a:pt x="1005" y="5571"/>
                                    </a:lnTo>
                                    <a:lnTo>
                                      <a:pt x="868" y="5708"/>
                                    </a:lnTo>
                                    <a:lnTo>
                                      <a:pt x="822" y="5845"/>
                                    </a:lnTo>
                                    <a:lnTo>
                                      <a:pt x="731" y="6027"/>
                                    </a:lnTo>
                                    <a:lnTo>
                                      <a:pt x="685" y="6164"/>
                                    </a:lnTo>
                                    <a:lnTo>
                                      <a:pt x="594" y="6393"/>
                                    </a:lnTo>
                                    <a:lnTo>
                                      <a:pt x="594" y="6530"/>
                                    </a:lnTo>
                                    <a:lnTo>
                                      <a:pt x="457" y="6667"/>
                                    </a:lnTo>
                                    <a:lnTo>
                                      <a:pt x="457" y="6895"/>
                                    </a:lnTo>
                                    <a:lnTo>
                                      <a:pt x="411" y="7032"/>
                                    </a:lnTo>
                                    <a:lnTo>
                                      <a:pt x="320" y="7215"/>
                                    </a:lnTo>
                                    <a:lnTo>
                                      <a:pt x="320" y="7352"/>
                                    </a:lnTo>
                                    <a:lnTo>
                                      <a:pt x="274" y="7580"/>
                                    </a:lnTo>
                                    <a:lnTo>
                                      <a:pt x="183" y="7717"/>
                                    </a:lnTo>
                                    <a:lnTo>
                                      <a:pt x="183" y="7900"/>
                                    </a:lnTo>
                                    <a:lnTo>
                                      <a:pt x="183" y="8037"/>
                                    </a:lnTo>
                                    <a:lnTo>
                                      <a:pt x="137" y="8174"/>
                                    </a:lnTo>
                                    <a:lnTo>
                                      <a:pt x="46" y="8402"/>
                                    </a:lnTo>
                                    <a:lnTo>
                                      <a:pt x="46" y="8539"/>
                                    </a:lnTo>
                                    <a:lnTo>
                                      <a:pt x="46" y="8721"/>
                                    </a:lnTo>
                                    <a:lnTo>
                                      <a:pt x="46" y="8950"/>
                                    </a:lnTo>
                                    <a:lnTo>
                                      <a:pt x="0" y="9087"/>
                                    </a:lnTo>
                                    <a:lnTo>
                                      <a:pt x="0" y="9224"/>
                                    </a:lnTo>
                                    <a:lnTo>
                                      <a:pt x="0" y="9406"/>
                                    </a:lnTo>
                                    <a:lnTo>
                                      <a:pt x="0" y="9635"/>
                                    </a:lnTo>
                                    <a:lnTo>
                                      <a:pt x="0" y="9772"/>
                                    </a:lnTo>
                                    <a:lnTo>
                                      <a:pt x="0" y="9909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37"/>
                                    </a:lnTo>
                                    <a:lnTo>
                                      <a:pt x="0" y="10320"/>
                                    </a:lnTo>
                                    <a:lnTo>
                                      <a:pt x="0" y="10457"/>
                                    </a:lnTo>
                                    <a:lnTo>
                                      <a:pt x="0" y="10685"/>
                                    </a:lnTo>
                                    <a:lnTo>
                                      <a:pt x="0" y="10868"/>
                                    </a:lnTo>
                                    <a:lnTo>
                                      <a:pt x="46" y="11005"/>
                                    </a:lnTo>
                                    <a:lnTo>
                                      <a:pt x="46" y="11142"/>
                                    </a:lnTo>
                                    <a:lnTo>
                                      <a:pt x="46" y="11370"/>
                                    </a:lnTo>
                                    <a:lnTo>
                                      <a:pt x="46" y="11553"/>
                                    </a:lnTo>
                                    <a:lnTo>
                                      <a:pt x="137" y="11689"/>
                                    </a:lnTo>
                                    <a:lnTo>
                                      <a:pt x="183" y="11826"/>
                                    </a:lnTo>
                                    <a:lnTo>
                                      <a:pt x="183" y="12055"/>
                                    </a:lnTo>
                                    <a:lnTo>
                                      <a:pt x="183" y="12192"/>
                                    </a:lnTo>
                                    <a:lnTo>
                                      <a:pt x="274" y="12329"/>
                                    </a:lnTo>
                                    <a:lnTo>
                                      <a:pt x="320" y="12511"/>
                                    </a:lnTo>
                                    <a:lnTo>
                                      <a:pt x="320" y="12740"/>
                                    </a:lnTo>
                                    <a:lnTo>
                                      <a:pt x="411" y="12877"/>
                                    </a:lnTo>
                                    <a:lnTo>
                                      <a:pt x="457" y="13014"/>
                                    </a:lnTo>
                                    <a:lnTo>
                                      <a:pt x="457" y="13196"/>
                                    </a:lnTo>
                                    <a:lnTo>
                                      <a:pt x="594" y="13379"/>
                                    </a:lnTo>
                                    <a:lnTo>
                                      <a:pt x="594" y="13562"/>
                                    </a:lnTo>
                                    <a:lnTo>
                                      <a:pt x="685" y="13699"/>
                                    </a:lnTo>
                                    <a:lnTo>
                                      <a:pt x="731" y="13836"/>
                                    </a:lnTo>
                                    <a:lnTo>
                                      <a:pt x="822" y="14064"/>
                                    </a:lnTo>
                                    <a:lnTo>
                                      <a:pt x="868" y="14201"/>
                                    </a:lnTo>
                                    <a:lnTo>
                                      <a:pt x="1005" y="14384"/>
                                    </a:lnTo>
                                    <a:lnTo>
                                      <a:pt x="1005" y="14521"/>
                                    </a:lnTo>
                                    <a:lnTo>
                                      <a:pt x="1142" y="14658"/>
                                    </a:lnTo>
                                    <a:lnTo>
                                      <a:pt x="1233" y="14795"/>
                                    </a:lnTo>
                                    <a:lnTo>
                                      <a:pt x="1279" y="14932"/>
                                    </a:lnTo>
                                    <a:lnTo>
                                      <a:pt x="1416" y="15068"/>
                                    </a:lnTo>
                                    <a:lnTo>
                                      <a:pt x="1507" y="15297"/>
                                    </a:lnTo>
                                    <a:lnTo>
                                      <a:pt x="1553" y="15434"/>
                                    </a:lnTo>
                                    <a:lnTo>
                                      <a:pt x="1644" y="15571"/>
                                    </a:lnTo>
                                    <a:lnTo>
                                      <a:pt x="1781" y="15708"/>
                                    </a:lnTo>
                                    <a:lnTo>
                                      <a:pt x="1826" y="15845"/>
                                    </a:lnTo>
                                    <a:lnTo>
                                      <a:pt x="1963" y="15982"/>
                                    </a:lnTo>
                                    <a:lnTo>
                                      <a:pt x="2055" y="16119"/>
                                    </a:lnTo>
                                    <a:lnTo>
                                      <a:pt x="2192" y="16256"/>
                                    </a:lnTo>
                                    <a:lnTo>
                                      <a:pt x="2329" y="16393"/>
                                    </a:lnTo>
                                    <a:lnTo>
                                      <a:pt x="2374" y="16530"/>
                                    </a:lnTo>
                                    <a:lnTo>
                                      <a:pt x="2511" y="16667"/>
                                    </a:lnTo>
                                    <a:lnTo>
                                      <a:pt x="2603" y="16804"/>
                                    </a:lnTo>
                                    <a:lnTo>
                                      <a:pt x="2740" y="16941"/>
                                    </a:lnTo>
                                    <a:lnTo>
                                      <a:pt x="2877" y="17032"/>
                                    </a:lnTo>
                                    <a:lnTo>
                                      <a:pt x="3014" y="17169"/>
                                    </a:lnTo>
                                    <a:lnTo>
                                      <a:pt x="3151" y="17306"/>
                                    </a:lnTo>
                                    <a:lnTo>
                                      <a:pt x="3288" y="17352"/>
                                    </a:lnTo>
                                    <a:lnTo>
                                      <a:pt x="3425" y="17489"/>
                                    </a:lnTo>
                                    <a:lnTo>
                                      <a:pt x="3562" y="17626"/>
                                    </a:lnTo>
                                    <a:lnTo>
                                      <a:pt x="3699" y="17763"/>
                                    </a:lnTo>
                                    <a:lnTo>
                                      <a:pt x="3836" y="17854"/>
                                    </a:lnTo>
                                    <a:lnTo>
                                      <a:pt x="3973" y="17900"/>
                                    </a:lnTo>
                                    <a:lnTo>
                                      <a:pt x="4110" y="18037"/>
                                    </a:lnTo>
                                    <a:lnTo>
                                      <a:pt x="4247" y="18174"/>
                                    </a:lnTo>
                                    <a:lnTo>
                                      <a:pt x="4384" y="18265"/>
                                    </a:lnTo>
                                    <a:lnTo>
                                      <a:pt x="4521" y="18311"/>
                                    </a:lnTo>
                                    <a:lnTo>
                                      <a:pt x="4658" y="18402"/>
                                    </a:lnTo>
                                    <a:lnTo>
                                      <a:pt x="4795" y="18539"/>
                                    </a:lnTo>
                                    <a:lnTo>
                                      <a:pt x="4932" y="18584"/>
                                    </a:lnTo>
                                    <a:lnTo>
                                      <a:pt x="5068" y="18676"/>
                                    </a:lnTo>
                                    <a:lnTo>
                                      <a:pt x="5297" y="18813"/>
                                    </a:lnTo>
                                    <a:lnTo>
                                      <a:pt x="5434" y="18858"/>
                                    </a:lnTo>
                                    <a:lnTo>
                                      <a:pt x="5571" y="18950"/>
                                    </a:lnTo>
                                    <a:lnTo>
                                      <a:pt x="5708" y="18995"/>
                                    </a:lnTo>
                                    <a:lnTo>
                                      <a:pt x="5845" y="19087"/>
                                    </a:lnTo>
                                    <a:lnTo>
                                      <a:pt x="6027" y="19132"/>
                                    </a:lnTo>
                                    <a:lnTo>
                                      <a:pt x="6164" y="19224"/>
                                    </a:lnTo>
                                    <a:lnTo>
                                      <a:pt x="6393" y="19269"/>
                                    </a:lnTo>
                                    <a:lnTo>
                                      <a:pt x="6530" y="19361"/>
                                    </a:lnTo>
                                    <a:lnTo>
                                      <a:pt x="6667" y="19406"/>
                                    </a:lnTo>
                                    <a:lnTo>
                                      <a:pt x="6895" y="19498"/>
                                    </a:lnTo>
                                    <a:lnTo>
                                      <a:pt x="7032" y="19498"/>
                                    </a:lnTo>
                                    <a:lnTo>
                                      <a:pt x="7215" y="19543"/>
                                    </a:lnTo>
                                    <a:lnTo>
                                      <a:pt x="7352" y="19635"/>
                                    </a:lnTo>
                                    <a:lnTo>
                                      <a:pt x="7580" y="19635"/>
                                    </a:lnTo>
                                    <a:lnTo>
                                      <a:pt x="7717" y="19680"/>
                                    </a:lnTo>
                                    <a:lnTo>
                                      <a:pt x="7900" y="19772"/>
                                    </a:lnTo>
                                    <a:lnTo>
                                      <a:pt x="8037" y="19772"/>
                                    </a:lnTo>
                                    <a:lnTo>
                                      <a:pt x="8174" y="19772"/>
                                    </a:lnTo>
                                    <a:lnTo>
                                      <a:pt x="8402" y="19817"/>
                                    </a:lnTo>
                                    <a:lnTo>
                                      <a:pt x="8539" y="19817"/>
                                    </a:lnTo>
                                    <a:lnTo>
                                      <a:pt x="8721" y="19909"/>
                                    </a:lnTo>
                                    <a:lnTo>
                                      <a:pt x="8950" y="19909"/>
                                    </a:lnTo>
                                    <a:lnTo>
                                      <a:pt x="9087" y="19909"/>
                                    </a:lnTo>
                                    <a:lnTo>
                                      <a:pt x="9224" y="19909"/>
                                    </a:lnTo>
                                    <a:lnTo>
                                      <a:pt x="9406" y="19909"/>
                                    </a:lnTo>
                                    <a:lnTo>
                                      <a:pt x="9635" y="19909"/>
                                    </a:lnTo>
                                    <a:lnTo>
                                      <a:pt x="9772" y="19909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37" y="19909"/>
                                    </a:lnTo>
                                    <a:lnTo>
                                      <a:pt x="10320" y="19909"/>
                                    </a:lnTo>
                                    <a:lnTo>
                                      <a:pt x="10457" y="19909"/>
                                    </a:lnTo>
                                    <a:lnTo>
                                      <a:pt x="10685" y="19909"/>
                                    </a:lnTo>
                                    <a:lnTo>
                                      <a:pt x="10868" y="19909"/>
                                    </a:lnTo>
                                    <a:lnTo>
                                      <a:pt x="11005" y="19909"/>
                                    </a:lnTo>
                                    <a:lnTo>
                                      <a:pt x="11142" y="19909"/>
                                    </a:lnTo>
                                    <a:lnTo>
                                      <a:pt x="11370" y="19817"/>
                                    </a:lnTo>
                                    <a:lnTo>
                                      <a:pt x="11553" y="19817"/>
                                    </a:lnTo>
                                    <a:lnTo>
                                      <a:pt x="11689" y="19772"/>
                                    </a:lnTo>
                                    <a:lnTo>
                                      <a:pt x="11826" y="19772"/>
                                    </a:lnTo>
                                    <a:lnTo>
                                      <a:pt x="12055" y="19772"/>
                                    </a:lnTo>
                                    <a:lnTo>
                                      <a:pt x="12192" y="19680"/>
                                    </a:lnTo>
                                    <a:lnTo>
                                      <a:pt x="12329" y="19635"/>
                                    </a:lnTo>
                                    <a:lnTo>
                                      <a:pt x="12511" y="19635"/>
                                    </a:lnTo>
                                    <a:lnTo>
                                      <a:pt x="12740" y="19543"/>
                                    </a:lnTo>
                                    <a:lnTo>
                                      <a:pt x="12877" y="19498"/>
                                    </a:lnTo>
                                    <a:lnTo>
                                      <a:pt x="13014" y="19498"/>
                                    </a:lnTo>
                                    <a:lnTo>
                                      <a:pt x="13196" y="19406"/>
                                    </a:lnTo>
                                    <a:lnTo>
                                      <a:pt x="13379" y="19361"/>
                                    </a:lnTo>
                                    <a:lnTo>
                                      <a:pt x="13562" y="19269"/>
                                    </a:lnTo>
                                    <a:lnTo>
                                      <a:pt x="13699" y="19224"/>
                                    </a:lnTo>
                                    <a:lnTo>
                                      <a:pt x="13836" y="19132"/>
                                    </a:lnTo>
                                    <a:lnTo>
                                      <a:pt x="14064" y="19087"/>
                                    </a:lnTo>
                                    <a:lnTo>
                                      <a:pt x="14201" y="18995"/>
                                    </a:lnTo>
                                    <a:lnTo>
                                      <a:pt x="14384" y="18950"/>
                                    </a:lnTo>
                                    <a:lnTo>
                                      <a:pt x="14521" y="18858"/>
                                    </a:lnTo>
                                    <a:lnTo>
                                      <a:pt x="14658" y="18813"/>
                                    </a:lnTo>
                                    <a:lnTo>
                                      <a:pt x="14795" y="18676"/>
                                    </a:lnTo>
                                    <a:lnTo>
                                      <a:pt x="14932" y="18584"/>
                                    </a:lnTo>
                                    <a:lnTo>
                                      <a:pt x="15068" y="18539"/>
                                    </a:lnTo>
                                    <a:lnTo>
                                      <a:pt x="15297" y="18402"/>
                                    </a:lnTo>
                                    <a:lnTo>
                                      <a:pt x="15434" y="18311"/>
                                    </a:lnTo>
                                    <a:lnTo>
                                      <a:pt x="15571" y="18265"/>
                                    </a:lnTo>
                                    <a:lnTo>
                                      <a:pt x="15708" y="18174"/>
                                    </a:lnTo>
                                    <a:lnTo>
                                      <a:pt x="15845" y="18037"/>
                                    </a:lnTo>
                                    <a:lnTo>
                                      <a:pt x="15982" y="17900"/>
                                    </a:lnTo>
                                    <a:lnTo>
                                      <a:pt x="16119" y="17854"/>
                                    </a:lnTo>
                                    <a:lnTo>
                                      <a:pt x="16256" y="17763"/>
                                    </a:lnTo>
                                    <a:lnTo>
                                      <a:pt x="16393" y="17626"/>
                                    </a:lnTo>
                                    <a:lnTo>
                                      <a:pt x="16530" y="17489"/>
                                    </a:lnTo>
                                    <a:lnTo>
                                      <a:pt x="16667" y="17352"/>
                                    </a:lnTo>
                                    <a:lnTo>
                                      <a:pt x="16804" y="17306"/>
                                    </a:lnTo>
                                    <a:lnTo>
                                      <a:pt x="16941" y="17169"/>
                                    </a:lnTo>
                                    <a:lnTo>
                                      <a:pt x="17032" y="17032"/>
                                    </a:lnTo>
                                    <a:lnTo>
                                      <a:pt x="17169" y="16941"/>
                                    </a:lnTo>
                                    <a:lnTo>
                                      <a:pt x="17306" y="16804"/>
                                    </a:lnTo>
                                    <a:lnTo>
                                      <a:pt x="17352" y="16667"/>
                                    </a:lnTo>
                                    <a:lnTo>
                                      <a:pt x="17489" y="16530"/>
                                    </a:lnTo>
                                    <a:lnTo>
                                      <a:pt x="17626" y="16393"/>
                                    </a:lnTo>
                                    <a:lnTo>
                                      <a:pt x="17763" y="16256"/>
                                    </a:lnTo>
                                    <a:lnTo>
                                      <a:pt x="17854" y="16119"/>
                                    </a:lnTo>
                                    <a:lnTo>
                                      <a:pt x="17900" y="15982"/>
                                    </a:lnTo>
                                    <a:lnTo>
                                      <a:pt x="18037" y="15845"/>
                                    </a:lnTo>
                                    <a:lnTo>
                                      <a:pt x="18174" y="15708"/>
                                    </a:lnTo>
                                    <a:lnTo>
                                      <a:pt x="18265" y="15571"/>
                                    </a:lnTo>
                                    <a:lnTo>
                                      <a:pt x="18311" y="15434"/>
                                    </a:lnTo>
                                    <a:lnTo>
                                      <a:pt x="18402" y="15297"/>
                                    </a:lnTo>
                                    <a:lnTo>
                                      <a:pt x="18539" y="15068"/>
                                    </a:lnTo>
                                    <a:lnTo>
                                      <a:pt x="18584" y="14932"/>
                                    </a:lnTo>
                                    <a:lnTo>
                                      <a:pt x="18676" y="14795"/>
                                    </a:lnTo>
                                    <a:lnTo>
                                      <a:pt x="18813" y="14658"/>
                                    </a:lnTo>
                                    <a:lnTo>
                                      <a:pt x="18858" y="14521"/>
                                    </a:lnTo>
                                    <a:lnTo>
                                      <a:pt x="18950" y="14384"/>
                                    </a:lnTo>
                                    <a:lnTo>
                                      <a:pt x="18995" y="14201"/>
                                    </a:lnTo>
                                    <a:lnTo>
                                      <a:pt x="19087" y="14064"/>
                                    </a:lnTo>
                                    <a:lnTo>
                                      <a:pt x="19132" y="13836"/>
                                    </a:lnTo>
                                    <a:lnTo>
                                      <a:pt x="19224" y="13699"/>
                                    </a:lnTo>
                                    <a:lnTo>
                                      <a:pt x="19269" y="13562"/>
                                    </a:lnTo>
                                    <a:lnTo>
                                      <a:pt x="19361" y="13379"/>
                                    </a:lnTo>
                                    <a:lnTo>
                                      <a:pt x="19406" y="13196"/>
                                    </a:lnTo>
                                    <a:lnTo>
                                      <a:pt x="19498" y="13014"/>
                                    </a:lnTo>
                                    <a:lnTo>
                                      <a:pt x="19498" y="12877"/>
                                    </a:lnTo>
                                    <a:lnTo>
                                      <a:pt x="19543" y="12740"/>
                                    </a:lnTo>
                                    <a:lnTo>
                                      <a:pt x="19635" y="12511"/>
                                    </a:lnTo>
                                    <a:lnTo>
                                      <a:pt x="19635" y="12329"/>
                                    </a:lnTo>
                                    <a:lnTo>
                                      <a:pt x="19680" y="12192"/>
                                    </a:lnTo>
                                    <a:lnTo>
                                      <a:pt x="19772" y="12055"/>
                                    </a:lnTo>
                                    <a:lnTo>
                                      <a:pt x="19772" y="11826"/>
                                    </a:lnTo>
                                    <a:lnTo>
                                      <a:pt x="19772" y="11689"/>
                                    </a:lnTo>
                                    <a:lnTo>
                                      <a:pt x="19817" y="11553"/>
                                    </a:lnTo>
                                    <a:lnTo>
                                      <a:pt x="19817" y="11370"/>
                                    </a:lnTo>
                                    <a:lnTo>
                                      <a:pt x="19909" y="11142"/>
                                    </a:lnTo>
                                    <a:lnTo>
                                      <a:pt x="19909" y="11005"/>
                                    </a:lnTo>
                                    <a:lnTo>
                                      <a:pt x="19909" y="10868"/>
                                    </a:lnTo>
                                    <a:lnTo>
                                      <a:pt x="19909" y="10685"/>
                                    </a:lnTo>
                                    <a:lnTo>
                                      <a:pt x="19909" y="10457"/>
                                    </a:lnTo>
                                    <a:lnTo>
                                      <a:pt x="19909" y="10320"/>
                                    </a:lnTo>
                                    <a:lnTo>
                                      <a:pt x="19909" y="10137"/>
                                    </a:lnTo>
                                    <a:lnTo>
                                      <a:pt x="19909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09" y="9772"/>
                                    </a:lnTo>
                                    <a:lnTo>
                                      <a:pt x="19909" y="9635"/>
                                    </a:lnTo>
                                    <a:lnTo>
                                      <a:pt x="19909" y="9406"/>
                                    </a:lnTo>
                                    <a:lnTo>
                                      <a:pt x="19909" y="9224"/>
                                    </a:lnTo>
                                    <a:lnTo>
                                      <a:pt x="19909" y="9087"/>
                                    </a:lnTo>
                                    <a:lnTo>
                                      <a:pt x="19909" y="8950"/>
                                    </a:lnTo>
                                    <a:lnTo>
                                      <a:pt x="19909" y="8721"/>
                                    </a:lnTo>
                                    <a:lnTo>
                                      <a:pt x="19817" y="8539"/>
                                    </a:lnTo>
                                    <a:lnTo>
                                      <a:pt x="19817" y="8402"/>
                                    </a:lnTo>
                                    <a:lnTo>
                                      <a:pt x="19772" y="8174"/>
                                    </a:lnTo>
                                    <a:lnTo>
                                      <a:pt x="19772" y="8037"/>
                                    </a:lnTo>
                                    <a:lnTo>
                                      <a:pt x="19772" y="7900"/>
                                    </a:lnTo>
                                    <a:lnTo>
                                      <a:pt x="19680" y="7717"/>
                                    </a:lnTo>
                                    <a:lnTo>
                                      <a:pt x="19635" y="7580"/>
                                    </a:lnTo>
                                    <a:lnTo>
                                      <a:pt x="19635" y="7352"/>
                                    </a:lnTo>
                                    <a:lnTo>
                                      <a:pt x="19543" y="7215"/>
                                    </a:lnTo>
                                    <a:lnTo>
                                      <a:pt x="19498" y="7032"/>
                                    </a:lnTo>
                                    <a:lnTo>
                                      <a:pt x="19498" y="6895"/>
                                    </a:lnTo>
                                    <a:lnTo>
                                      <a:pt x="19406" y="6667"/>
                                    </a:lnTo>
                                    <a:lnTo>
                                      <a:pt x="19361" y="6530"/>
                                    </a:lnTo>
                                    <a:lnTo>
                                      <a:pt x="19269" y="6393"/>
                                    </a:lnTo>
                                    <a:lnTo>
                                      <a:pt x="19224" y="6164"/>
                                    </a:lnTo>
                                    <a:lnTo>
                                      <a:pt x="19132" y="6027"/>
                                    </a:lnTo>
                                    <a:lnTo>
                                      <a:pt x="19087" y="5845"/>
                                    </a:lnTo>
                                    <a:lnTo>
                                      <a:pt x="18995" y="5708"/>
                                    </a:lnTo>
                                    <a:lnTo>
                                      <a:pt x="18950" y="5571"/>
                                    </a:lnTo>
                                    <a:lnTo>
                                      <a:pt x="18858" y="5434"/>
                                    </a:lnTo>
                                    <a:lnTo>
                                      <a:pt x="18813" y="5297"/>
                                    </a:lnTo>
                                    <a:lnTo>
                                      <a:pt x="18676" y="5068"/>
                                    </a:lnTo>
                                    <a:lnTo>
                                      <a:pt x="18584" y="4932"/>
                                    </a:lnTo>
                                    <a:lnTo>
                                      <a:pt x="18539" y="4795"/>
                                    </a:lnTo>
                                    <a:lnTo>
                                      <a:pt x="18402" y="4658"/>
                                    </a:lnTo>
                                    <a:lnTo>
                                      <a:pt x="18311" y="4521"/>
                                    </a:lnTo>
                                    <a:lnTo>
                                      <a:pt x="18265" y="4384"/>
                                    </a:lnTo>
                                    <a:lnTo>
                                      <a:pt x="18174" y="4247"/>
                                    </a:lnTo>
                                    <a:lnTo>
                                      <a:pt x="18037" y="4110"/>
                                    </a:lnTo>
                                    <a:lnTo>
                                      <a:pt x="17900" y="3973"/>
                                    </a:lnTo>
                                    <a:lnTo>
                                      <a:pt x="17854" y="3836"/>
                                    </a:lnTo>
                                    <a:lnTo>
                                      <a:pt x="17763" y="3699"/>
                                    </a:lnTo>
                                    <a:lnTo>
                                      <a:pt x="17626" y="3562"/>
                                    </a:lnTo>
                                    <a:lnTo>
                                      <a:pt x="17489" y="3425"/>
                                    </a:lnTo>
                                    <a:lnTo>
                                      <a:pt x="17352" y="3288"/>
                                    </a:lnTo>
                                    <a:lnTo>
                                      <a:pt x="17306" y="3151"/>
                                    </a:lnTo>
                                    <a:lnTo>
                                      <a:pt x="17169" y="3014"/>
                                    </a:lnTo>
                                    <a:lnTo>
                                      <a:pt x="17032" y="2877"/>
                                    </a:lnTo>
                                    <a:lnTo>
                                      <a:pt x="16941" y="2740"/>
                                    </a:lnTo>
                                    <a:lnTo>
                                      <a:pt x="16804" y="2603"/>
                                    </a:lnTo>
                                    <a:lnTo>
                                      <a:pt x="16667" y="2511"/>
                                    </a:lnTo>
                                    <a:lnTo>
                                      <a:pt x="16530" y="2374"/>
                                    </a:lnTo>
                                    <a:lnTo>
                                      <a:pt x="16393" y="2329"/>
                                    </a:lnTo>
                                    <a:lnTo>
                                      <a:pt x="16256" y="2192"/>
                                    </a:lnTo>
                                    <a:lnTo>
                                      <a:pt x="16119" y="2055"/>
                                    </a:lnTo>
                                    <a:lnTo>
                                      <a:pt x="15982" y="1963"/>
                                    </a:lnTo>
                                    <a:lnTo>
                                      <a:pt x="15845" y="1918"/>
                                    </a:lnTo>
                                    <a:lnTo>
                                      <a:pt x="15708" y="1781"/>
                                    </a:lnTo>
                                    <a:lnTo>
                                      <a:pt x="15571" y="1689"/>
                                    </a:lnTo>
                                    <a:lnTo>
                                      <a:pt x="15434" y="1644"/>
                                    </a:lnTo>
                                    <a:lnTo>
                                      <a:pt x="15297" y="1553"/>
                                    </a:lnTo>
                                    <a:lnTo>
                                      <a:pt x="15068" y="1416"/>
                                    </a:lnTo>
                                    <a:lnTo>
                                      <a:pt x="14932" y="1370"/>
                                    </a:lnTo>
                                    <a:lnTo>
                                      <a:pt x="14795" y="1279"/>
                                    </a:lnTo>
                                    <a:lnTo>
                                      <a:pt x="14658" y="1142"/>
                                    </a:lnTo>
                                    <a:lnTo>
                                      <a:pt x="14521" y="1096"/>
                                    </a:lnTo>
                                    <a:lnTo>
                                      <a:pt x="14384" y="1005"/>
                                    </a:lnTo>
                                    <a:lnTo>
                                      <a:pt x="14201" y="959"/>
                                    </a:lnTo>
                                    <a:lnTo>
                                      <a:pt x="14064" y="868"/>
                                    </a:lnTo>
                                    <a:lnTo>
                                      <a:pt x="13836" y="822"/>
                                    </a:lnTo>
                                    <a:lnTo>
                                      <a:pt x="13699" y="731"/>
                                    </a:lnTo>
                                    <a:lnTo>
                                      <a:pt x="13562" y="685"/>
                                    </a:lnTo>
                                    <a:lnTo>
                                      <a:pt x="13379" y="594"/>
                                    </a:lnTo>
                                    <a:lnTo>
                                      <a:pt x="13196" y="548"/>
                                    </a:lnTo>
                                    <a:lnTo>
                                      <a:pt x="13014" y="457"/>
                                    </a:lnTo>
                                    <a:lnTo>
                                      <a:pt x="12877" y="457"/>
                                    </a:lnTo>
                                    <a:lnTo>
                                      <a:pt x="12740" y="411"/>
                                    </a:lnTo>
                                    <a:lnTo>
                                      <a:pt x="12511" y="320"/>
                                    </a:lnTo>
                                    <a:lnTo>
                                      <a:pt x="12329" y="320"/>
                                    </a:lnTo>
                                    <a:lnTo>
                                      <a:pt x="12192" y="274"/>
                                    </a:lnTo>
                                    <a:lnTo>
                                      <a:pt x="12055" y="183"/>
                                    </a:lnTo>
                                    <a:lnTo>
                                      <a:pt x="11826" y="183"/>
                                    </a:lnTo>
                                    <a:lnTo>
                                      <a:pt x="11689" y="183"/>
                                    </a:lnTo>
                                    <a:lnTo>
                                      <a:pt x="11553" y="137"/>
                                    </a:lnTo>
                                    <a:lnTo>
                                      <a:pt x="11370" y="137"/>
                                    </a:lnTo>
                                    <a:lnTo>
                                      <a:pt x="11142" y="46"/>
                                    </a:lnTo>
                                    <a:lnTo>
                                      <a:pt x="11005" y="46"/>
                                    </a:lnTo>
                                    <a:lnTo>
                                      <a:pt x="10868" y="46"/>
                                    </a:lnTo>
                                    <a:lnTo>
                                      <a:pt x="10685" y="46"/>
                                    </a:lnTo>
                                    <a:lnTo>
                                      <a:pt x="10457" y="46"/>
                                    </a:lnTo>
                                    <a:lnTo>
                                      <a:pt x="10320" y="46"/>
                                    </a:lnTo>
                                    <a:lnTo>
                                      <a:pt x="10137" y="46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72,46l9635,46l9406,46l9224,46l9087,46l8950,46l8721,46l8539,137l8402,137l8174,183l8037,183l7900,183l7717,274l7580,320l7352,320l7215,411l7032,457l6895,457l6667,548l6530,594l6393,685l6164,731l6027,822l5845,868l5708,959l5571,1005l5434,1096l5297,1142l5068,1279l4932,1370l4795,1416l4658,1553l4521,1644l4384,1689l4247,1781l4110,1918l3973,1963l3836,2055l3699,2192l3562,2329l3425,2374l3288,2511l3151,2603l3014,2740l2877,2877l2740,3014l2603,3151l2511,3288l2374,3425l2329,3562l2192,3699l2055,3836l1963,3973l1826,4110l1781,4247l1644,4384l1553,4521l1507,4658l1416,4795l1279,4932l1233,5068l1142,5297l1005,5434l1005,5571l868,5708l822,5845l731,6027l685,6164l594,6393l594,6530l457,6667l457,6895l411,7032l320,7215l320,7352l274,7580l183,7717l183,7900l183,8037l137,8174l46,8402l46,8539l46,8721l46,8950l0,9087l0,9224l0,9406l0,9635l0,9772l0,9909l0,10000l0,10137l0,10320l0,10457l0,10685l0,10868l46,11005l46,11142l46,11370l46,11553l137,11689l183,11826l183,12055l183,12192l274,12329l320,12511l320,12740l411,12877l457,13014l457,13196l594,13379l594,13562l685,13699l731,13836l822,14064l868,14201l1005,14384l1005,14521l1142,14658l1233,14795l1279,14932l1416,15068l1507,15297l1553,15434l1644,15571l1781,15708l1826,15845l1963,15982l2055,16119l2192,16256l2329,16393l2374,16530l2511,16667l2603,16804l2740,16941l2877,17032l3014,17169l3151,17306l3288,17352l3425,17489l3562,17626l3699,17763l3836,17854l3973,17900l4110,18037l4247,18174l4384,18265l4521,18311l4658,18402l4795,18539l4932,18584l5068,18676l5297,18813l5434,18858l5571,18950l5708,18995l5845,19087l6027,19132l6164,19224l6393,19269l6530,19361l6667,19406l6895,19498l7032,19498l7215,19543l7352,19635l7580,19635l7717,19680l7900,19772l8037,19772l8174,19772l8402,19817l8539,19817l8721,19909l8950,19909l9087,19909l9224,19909l9406,19909l9635,19909l9772,19909l10000,20000l10000,20000l10000,20000l10137,19909l10320,19909l10457,19909l10685,19909l10868,19909l11005,19909l11142,19909l11370,19817l11553,19817l11689,19772l11826,19772l12055,19772l12192,19680l12329,19635l12511,19635l12740,19543l12877,19498l13014,19498l13196,19406l13379,19361l13562,19269l13699,19224l13836,19132l14064,19087l14201,18995l14384,18950l14521,18858l14658,18813l14795,18676l14932,18584l15068,18539l15297,18402l15434,18311l15571,18265l15708,18174l15845,18037l15982,17900l16119,17854l16256,17763l16393,17626l16530,17489l16667,17352l16804,17306l16941,17169l17032,17032l17169,16941l17306,16804l17352,16667l17489,16530l17626,16393l17763,16256l17854,16119l17900,15982l18037,15845l18174,15708l18265,15571l18311,15434l18402,15297l18539,15068l18584,14932l18676,14795l18813,14658l18858,14521l18950,14384l18995,14201l19087,14064l19132,13836l19224,13699l19269,13562l19361,13379l19406,13196l19498,13014l19498,12877l19543,12740l19635,12511l19635,12329l19680,12192l19772,12055l19772,11826l19772,11689l19817,11553l19817,11370l19909,11142l19909,11005l19909,10868l19909,10685l19909,10457l19909,10320l19909,10137l19909,10000l20000,10000l19909,9772l19909,9635l19909,9406l19909,9224l19909,9087l19909,8950l19909,8721l19817,8539l19817,8402l19772,8174l19772,8037l19772,7900l19680,7717l19635,7580l19635,7352l19543,7215l19498,7032l19498,6895l19406,6667l19361,6530l19269,6393l19224,6164l19132,6027l19087,5845l18995,5708l18950,5571l18858,5434l18813,5297l18676,5068l18584,4932l18539,4795l18402,4658l18311,4521l18265,4384l18174,4247l18037,4110l17900,3973l17854,3836l17763,3699l17626,3562l17489,3425l17352,3288l17306,3151l17169,3014l17032,2877l16941,2740l16804,2603l16667,2511l16530,2374l16393,2329l16256,2192l16119,2055l15982,1963l15845,1918l15708,1781l15571,1689l15434,1644l15297,1553l15068,1416l14932,1370l14795,1279l14658,1142l14521,1096l14384,1005l14201,959l14064,868l13836,822l13699,731l13562,685l13379,594l13196,548l13014,457l12877,457l12740,411l12511,320l12329,320l12192,274l12055,183l11826,183l11689,183l11553,137l11370,137l11142,46l11005,46l10868,46l10685,46l10457,46l10320,46l10137,46l10000,0l10000,0l10000,0e" fillcolor="white" stroked="t" o:allowincell="f" style="position:absolute;margin-left:176.35pt;margin-top:107.8pt;width:19.8pt;height:19.8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2069465</wp:posOffset>
                      </wp:positionV>
                      <wp:extent cx="454025" cy="118173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d19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d19221" stroked="f" o:allowincell="f" style="position:absolute;margin-left:34.85pt;margin-top:162.95pt;width:35.7pt;height:93pt;mso-wrap-style:none;v-text-anchor:middle;mso-position-horizontal-relative:margin">
                      <v:fill o:detectmouseclick="t" type="solid" color2="#2e6dd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882015</wp:posOffset>
                      </wp:positionV>
                      <wp:extent cx="451485" cy="119761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3c0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f3c031" stroked="f" o:allowincell="f" style="position:absolute;margin-left:35.7pt;margin-top:69.45pt;width:35.5pt;height:94.25pt;mso-wrap-style:none;v-text-anchor:middle;mso-position-horizontal-relative:margin">
                      <v:fill o:detectmouseclick="t" type="solid" color2="#0c3fc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2534920</wp:posOffset>
                      </wp:positionV>
                      <wp:extent cx="252095" cy="252095"/>
                      <wp:effectExtent l="3810" t="3810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69" y="58"/>
                                    </a:lnTo>
                                    <a:lnTo>
                                      <a:pt x="9538" y="58"/>
                                    </a:lnTo>
                                    <a:lnTo>
                                      <a:pt x="9422" y="58"/>
                                    </a:lnTo>
                                    <a:lnTo>
                                      <a:pt x="9249" y="58"/>
                                    </a:lnTo>
                                    <a:lnTo>
                                      <a:pt x="9017" y="58"/>
                                    </a:lnTo>
                                    <a:lnTo>
                                      <a:pt x="8902" y="58"/>
                                    </a:lnTo>
                                    <a:lnTo>
                                      <a:pt x="8671" y="116"/>
                                    </a:lnTo>
                                    <a:lnTo>
                                      <a:pt x="8555" y="116"/>
                                    </a:lnTo>
                                    <a:lnTo>
                                      <a:pt x="8382" y="116"/>
                                    </a:lnTo>
                                    <a:lnTo>
                                      <a:pt x="8150" y="116"/>
                                    </a:lnTo>
                                    <a:lnTo>
                                      <a:pt x="8035" y="173"/>
                                    </a:lnTo>
                                    <a:lnTo>
                                      <a:pt x="7861" y="173"/>
                                    </a:lnTo>
                                    <a:lnTo>
                                      <a:pt x="7746" y="231"/>
                                    </a:lnTo>
                                    <a:lnTo>
                                      <a:pt x="7514" y="347"/>
                                    </a:lnTo>
                                    <a:lnTo>
                                      <a:pt x="7399" y="347"/>
                                    </a:lnTo>
                                    <a:lnTo>
                                      <a:pt x="7168" y="405"/>
                                    </a:lnTo>
                                    <a:lnTo>
                                      <a:pt x="6994" y="405"/>
                                    </a:lnTo>
                                    <a:lnTo>
                                      <a:pt x="6879" y="462"/>
                                    </a:lnTo>
                                    <a:lnTo>
                                      <a:pt x="6647" y="520"/>
                                    </a:lnTo>
                                    <a:lnTo>
                                      <a:pt x="6532" y="636"/>
                                    </a:lnTo>
                                    <a:lnTo>
                                      <a:pt x="6358" y="694"/>
                                    </a:lnTo>
                                    <a:lnTo>
                                      <a:pt x="6243" y="694"/>
                                    </a:lnTo>
                                    <a:lnTo>
                                      <a:pt x="6012" y="751"/>
                                    </a:lnTo>
                                    <a:lnTo>
                                      <a:pt x="5896" y="809"/>
                                    </a:lnTo>
                                    <a:lnTo>
                                      <a:pt x="5723" y="983"/>
                                    </a:lnTo>
                                    <a:lnTo>
                                      <a:pt x="5607" y="983"/>
                                    </a:lnTo>
                                    <a:lnTo>
                                      <a:pt x="5434" y="1040"/>
                                    </a:lnTo>
                                    <a:lnTo>
                                      <a:pt x="5202" y="1214"/>
                                    </a:lnTo>
                                    <a:lnTo>
                                      <a:pt x="5145" y="1272"/>
                                    </a:lnTo>
                                    <a:lnTo>
                                      <a:pt x="4913" y="1329"/>
                                    </a:lnTo>
                                    <a:lnTo>
                                      <a:pt x="4798" y="1387"/>
                                    </a:lnTo>
                                    <a:lnTo>
                                      <a:pt x="4624" y="1561"/>
                                    </a:lnTo>
                                    <a:lnTo>
                                      <a:pt x="4509" y="1561"/>
                                    </a:lnTo>
                                    <a:lnTo>
                                      <a:pt x="4335" y="1676"/>
                                    </a:lnTo>
                                    <a:lnTo>
                                      <a:pt x="4220" y="1850"/>
                                    </a:lnTo>
                                    <a:lnTo>
                                      <a:pt x="4046" y="1908"/>
                                    </a:lnTo>
                                    <a:lnTo>
                                      <a:pt x="3931" y="1965"/>
                                    </a:lnTo>
                                    <a:lnTo>
                                      <a:pt x="3757" y="2139"/>
                                    </a:lnTo>
                                    <a:lnTo>
                                      <a:pt x="3642" y="2197"/>
                                    </a:lnTo>
                                    <a:lnTo>
                                      <a:pt x="3468" y="2370"/>
                                    </a:lnTo>
                                    <a:lnTo>
                                      <a:pt x="3353" y="2486"/>
                                    </a:lnTo>
                                    <a:lnTo>
                                      <a:pt x="3295" y="2543"/>
                                    </a:lnTo>
                                    <a:lnTo>
                                      <a:pt x="3121" y="2717"/>
                                    </a:lnTo>
                                    <a:lnTo>
                                      <a:pt x="3006" y="2775"/>
                                    </a:lnTo>
                                    <a:lnTo>
                                      <a:pt x="2832" y="2948"/>
                                    </a:lnTo>
                                    <a:lnTo>
                                      <a:pt x="2775" y="3064"/>
                                    </a:lnTo>
                                    <a:lnTo>
                                      <a:pt x="2659" y="3237"/>
                                    </a:lnTo>
                                    <a:lnTo>
                                      <a:pt x="2486" y="3353"/>
                                    </a:lnTo>
                                    <a:lnTo>
                                      <a:pt x="2428" y="3410"/>
                                    </a:lnTo>
                                    <a:lnTo>
                                      <a:pt x="2254" y="3584"/>
                                    </a:lnTo>
                                    <a:lnTo>
                                      <a:pt x="2197" y="3699"/>
                                    </a:lnTo>
                                    <a:lnTo>
                                      <a:pt x="2081" y="3873"/>
                                    </a:lnTo>
                                    <a:lnTo>
                                      <a:pt x="1908" y="3931"/>
                                    </a:lnTo>
                                    <a:lnTo>
                                      <a:pt x="1908" y="4162"/>
                                    </a:lnTo>
                                    <a:lnTo>
                                      <a:pt x="1792" y="4220"/>
                                    </a:lnTo>
                                    <a:lnTo>
                                      <a:pt x="1618" y="4451"/>
                                    </a:lnTo>
                                    <a:lnTo>
                                      <a:pt x="1561" y="4509"/>
                                    </a:lnTo>
                                    <a:lnTo>
                                      <a:pt x="1503" y="4740"/>
                                    </a:lnTo>
                                    <a:lnTo>
                                      <a:pt x="1329" y="4798"/>
                                    </a:lnTo>
                                    <a:lnTo>
                                      <a:pt x="1272" y="5029"/>
                                    </a:lnTo>
                                    <a:lnTo>
                                      <a:pt x="1214" y="5145"/>
                                    </a:lnTo>
                                    <a:lnTo>
                                      <a:pt x="1098" y="5318"/>
                                    </a:lnTo>
                                    <a:lnTo>
                                      <a:pt x="983" y="5434"/>
                                    </a:lnTo>
                                    <a:lnTo>
                                      <a:pt x="983" y="5665"/>
                                    </a:lnTo>
                                    <a:lnTo>
                                      <a:pt x="925" y="5723"/>
                                    </a:lnTo>
                                    <a:lnTo>
                                      <a:pt x="751" y="5954"/>
                                    </a:lnTo>
                                    <a:lnTo>
                                      <a:pt x="694" y="6069"/>
                                    </a:lnTo>
                                    <a:lnTo>
                                      <a:pt x="694" y="6301"/>
                                    </a:lnTo>
                                    <a:lnTo>
                                      <a:pt x="636" y="6474"/>
                                    </a:lnTo>
                                    <a:lnTo>
                                      <a:pt x="520" y="6590"/>
                                    </a:lnTo>
                                    <a:lnTo>
                                      <a:pt x="462" y="6705"/>
                                    </a:lnTo>
                                    <a:lnTo>
                                      <a:pt x="405" y="6879"/>
                                    </a:lnTo>
                                    <a:lnTo>
                                      <a:pt x="405" y="7110"/>
                                    </a:lnTo>
                                    <a:lnTo>
                                      <a:pt x="347" y="7225"/>
                                    </a:lnTo>
                                    <a:lnTo>
                                      <a:pt x="231" y="7457"/>
                                    </a:lnTo>
                                    <a:lnTo>
                                      <a:pt x="231" y="7572"/>
                                    </a:lnTo>
                                    <a:lnTo>
                                      <a:pt x="173" y="7746"/>
                                    </a:lnTo>
                                    <a:lnTo>
                                      <a:pt x="116" y="7977"/>
                                    </a:lnTo>
                                    <a:lnTo>
                                      <a:pt x="116" y="8035"/>
                                    </a:lnTo>
                                    <a:lnTo>
                                      <a:pt x="116" y="8266"/>
                                    </a:lnTo>
                                    <a:lnTo>
                                      <a:pt x="116" y="8382"/>
                                    </a:lnTo>
                                    <a:lnTo>
                                      <a:pt x="58" y="8613"/>
                                    </a:lnTo>
                                    <a:lnTo>
                                      <a:pt x="58" y="8728"/>
                                    </a:lnTo>
                                    <a:lnTo>
                                      <a:pt x="0" y="8960"/>
                                    </a:lnTo>
                                    <a:lnTo>
                                      <a:pt x="0" y="9133"/>
                                    </a:lnTo>
                                    <a:lnTo>
                                      <a:pt x="0" y="9249"/>
                                    </a:lnTo>
                                    <a:lnTo>
                                      <a:pt x="0" y="9480"/>
                                    </a:lnTo>
                                    <a:lnTo>
                                      <a:pt x="0" y="9595"/>
                                    </a:lnTo>
                                    <a:lnTo>
                                      <a:pt x="0" y="9827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3"/>
                                    </a:lnTo>
                                    <a:lnTo>
                                      <a:pt x="0" y="10405"/>
                                    </a:lnTo>
                                    <a:lnTo>
                                      <a:pt x="0" y="10520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0" y="10925"/>
                                    </a:lnTo>
                                    <a:lnTo>
                                      <a:pt x="0" y="11040"/>
                                    </a:lnTo>
                                    <a:lnTo>
                                      <a:pt x="58" y="11272"/>
                                    </a:lnTo>
                                    <a:lnTo>
                                      <a:pt x="58" y="11387"/>
                                    </a:lnTo>
                                    <a:lnTo>
                                      <a:pt x="116" y="11561"/>
                                    </a:lnTo>
                                    <a:lnTo>
                                      <a:pt x="116" y="11792"/>
                                    </a:lnTo>
                                    <a:lnTo>
                                      <a:pt x="116" y="11908"/>
                                    </a:lnTo>
                                    <a:lnTo>
                                      <a:pt x="116" y="12081"/>
                                    </a:lnTo>
                                    <a:lnTo>
                                      <a:pt x="173" y="12197"/>
                                    </a:lnTo>
                                    <a:lnTo>
                                      <a:pt x="231" y="12428"/>
                                    </a:lnTo>
                                    <a:lnTo>
                                      <a:pt x="231" y="12543"/>
                                    </a:lnTo>
                                    <a:lnTo>
                                      <a:pt x="347" y="12775"/>
                                    </a:lnTo>
                                    <a:lnTo>
                                      <a:pt x="405" y="12948"/>
                                    </a:lnTo>
                                    <a:lnTo>
                                      <a:pt x="405" y="13064"/>
                                    </a:lnTo>
                                    <a:lnTo>
                                      <a:pt x="462" y="13295"/>
                                    </a:lnTo>
                                    <a:lnTo>
                                      <a:pt x="520" y="13410"/>
                                    </a:lnTo>
                                    <a:lnTo>
                                      <a:pt x="636" y="13584"/>
                                    </a:lnTo>
                                    <a:lnTo>
                                      <a:pt x="694" y="13699"/>
                                    </a:lnTo>
                                    <a:lnTo>
                                      <a:pt x="694" y="13931"/>
                                    </a:lnTo>
                                    <a:lnTo>
                                      <a:pt x="751" y="14046"/>
                                    </a:lnTo>
                                    <a:lnTo>
                                      <a:pt x="925" y="14220"/>
                                    </a:lnTo>
                                    <a:lnTo>
                                      <a:pt x="983" y="14335"/>
                                    </a:lnTo>
                                    <a:lnTo>
                                      <a:pt x="983" y="14509"/>
                                    </a:lnTo>
                                    <a:lnTo>
                                      <a:pt x="1098" y="14740"/>
                                    </a:lnTo>
                                    <a:lnTo>
                                      <a:pt x="1214" y="14798"/>
                                    </a:lnTo>
                                    <a:lnTo>
                                      <a:pt x="1272" y="15029"/>
                                    </a:lnTo>
                                    <a:lnTo>
                                      <a:pt x="1329" y="15145"/>
                                    </a:lnTo>
                                    <a:lnTo>
                                      <a:pt x="1503" y="15318"/>
                                    </a:lnTo>
                                    <a:lnTo>
                                      <a:pt x="1561" y="15434"/>
                                    </a:lnTo>
                                    <a:lnTo>
                                      <a:pt x="1618" y="15607"/>
                                    </a:lnTo>
                                    <a:lnTo>
                                      <a:pt x="1792" y="15723"/>
                                    </a:lnTo>
                                    <a:lnTo>
                                      <a:pt x="1908" y="15896"/>
                                    </a:lnTo>
                                    <a:lnTo>
                                      <a:pt x="1908" y="16012"/>
                                    </a:lnTo>
                                    <a:lnTo>
                                      <a:pt x="2081" y="16185"/>
                                    </a:lnTo>
                                    <a:lnTo>
                                      <a:pt x="2197" y="16301"/>
                                    </a:lnTo>
                                    <a:lnTo>
                                      <a:pt x="2254" y="16474"/>
                                    </a:lnTo>
                                    <a:lnTo>
                                      <a:pt x="2428" y="16590"/>
                                    </a:lnTo>
                                    <a:lnTo>
                                      <a:pt x="2486" y="16647"/>
                                    </a:lnTo>
                                    <a:lnTo>
                                      <a:pt x="2659" y="16821"/>
                                    </a:lnTo>
                                    <a:lnTo>
                                      <a:pt x="2775" y="16936"/>
                                    </a:lnTo>
                                    <a:lnTo>
                                      <a:pt x="2832" y="17110"/>
                                    </a:lnTo>
                                    <a:lnTo>
                                      <a:pt x="3006" y="17168"/>
                                    </a:lnTo>
                                    <a:lnTo>
                                      <a:pt x="3121" y="17283"/>
                                    </a:lnTo>
                                    <a:lnTo>
                                      <a:pt x="3295" y="17457"/>
                                    </a:lnTo>
                                    <a:lnTo>
                                      <a:pt x="3353" y="17514"/>
                                    </a:lnTo>
                                    <a:lnTo>
                                      <a:pt x="3468" y="17688"/>
                                    </a:lnTo>
                                    <a:lnTo>
                                      <a:pt x="3642" y="17746"/>
                                    </a:lnTo>
                                    <a:lnTo>
                                      <a:pt x="3757" y="17861"/>
                                    </a:lnTo>
                                    <a:lnTo>
                                      <a:pt x="3931" y="18035"/>
                                    </a:lnTo>
                                    <a:lnTo>
                                      <a:pt x="4046" y="18035"/>
                                    </a:lnTo>
                                    <a:lnTo>
                                      <a:pt x="4220" y="18150"/>
                                    </a:lnTo>
                                    <a:lnTo>
                                      <a:pt x="4335" y="18324"/>
                                    </a:lnTo>
                                    <a:lnTo>
                                      <a:pt x="4509" y="18382"/>
                                    </a:lnTo>
                                    <a:lnTo>
                                      <a:pt x="4624" y="18439"/>
                                    </a:lnTo>
                                    <a:lnTo>
                                      <a:pt x="4798" y="18613"/>
                                    </a:lnTo>
                                    <a:lnTo>
                                      <a:pt x="4913" y="18671"/>
                                    </a:lnTo>
                                    <a:lnTo>
                                      <a:pt x="5145" y="18728"/>
                                    </a:lnTo>
                                    <a:lnTo>
                                      <a:pt x="5202" y="18844"/>
                                    </a:lnTo>
                                    <a:lnTo>
                                      <a:pt x="5434" y="18960"/>
                                    </a:lnTo>
                                    <a:lnTo>
                                      <a:pt x="5607" y="18960"/>
                                    </a:lnTo>
                                    <a:lnTo>
                                      <a:pt x="5723" y="19017"/>
                                    </a:lnTo>
                                    <a:lnTo>
                                      <a:pt x="5896" y="19191"/>
                                    </a:lnTo>
                                    <a:lnTo>
                                      <a:pt x="6012" y="19249"/>
                                    </a:lnTo>
                                    <a:lnTo>
                                      <a:pt x="6243" y="19249"/>
                                    </a:lnTo>
                                    <a:lnTo>
                                      <a:pt x="6358" y="19306"/>
                                    </a:lnTo>
                                    <a:lnTo>
                                      <a:pt x="6532" y="19422"/>
                                    </a:lnTo>
                                    <a:lnTo>
                                      <a:pt x="6647" y="19480"/>
                                    </a:lnTo>
                                    <a:lnTo>
                                      <a:pt x="6879" y="19538"/>
                                    </a:lnTo>
                                    <a:lnTo>
                                      <a:pt x="6994" y="19538"/>
                                    </a:lnTo>
                                    <a:lnTo>
                                      <a:pt x="7168" y="19595"/>
                                    </a:lnTo>
                                    <a:lnTo>
                                      <a:pt x="7399" y="19711"/>
                                    </a:lnTo>
                                    <a:lnTo>
                                      <a:pt x="7514" y="19711"/>
                                    </a:lnTo>
                                    <a:lnTo>
                                      <a:pt x="7746" y="19769"/>
                                    </a:lnTo>
                                    <a:lnTo>
                                      <a:pt x="7861" y="19827"/>
                                    </a:lnTo>
                                    <a:lnTo>
                                      <a:pt x="8035" y="19827"/>
                                    </a:lnTo>
                                    <a:lnTo>
                                      <a:pt x="8150" y="19827"/>
                                    </a:lnTo>
                                    <a:lnTo>
                                      <a:pt x="8382" y="19827"/>
                                    </a:lnTo>
                                    <a:lnTo>
                                      <a:pt x="8555" y="19884"/>
                                    </a:lnTo>
                                    <a:lnTo>
                                      <a:pt x="8671" y="19884"/>
                                    </a:lnTo>
                                    <a:lnTo>
                                      <a:pt x="8902" y="20000"/>
                                    </a:lnTo>
                                    <a:lnTo>
                                      <a:pt x="9017" y="20000"/>
                                    </a:lnTo>
                                    <a:lnTo>
                                      <a:pt x="9249" y="20000"/>
                                    </a:lnTo>
                                    <a:lnTo>
                                      <a:pt x="9422" y="20000"/>
                                    </a:lnTo>
                                    <a:lnTo>
                                      <a:pt x="9538" y="20000"/>
                                    </a:lnTo>
                                    <a:lnTo>
                                      <a:pt x="9769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16" y="20000"/>
                                    </a:lnTo>
                                    <a:lnTo>
                                      <a:pt x="10347" y="20000"/>
                                    </a:lnTo>
                                    <a:lnTo>
                                      <a:pt x="10462" y="20000"/>
                                    </a:lnTo>
                                    <a:lnTo>
                                      <a:pt x="10694" y="20000"/>
                                    </a:lnTo>
                                    <a:lnTo>
                                      <a:pt x="10809" y="20000"/>
                                    </a:lnTo>
                                    <a:lnTo>
                                      <a:pt x="10983" y="20000"/>
                                    </a:lnTo>
                                    <a:lnTo>
                                      <a:pt x="11214" y="19884"/>
                                    </a:lnTo>
                                    <a:lnTo>
                                      <a:pt x="11329" y="19884"/>
                                    </a:lnTo>
                                    <a:lnTo>
                                      <a:pt x="11561" y="19827"/>
                                    </a:lnTo>
                                    <a:lnTo>
                                      <a:pt x="11676" y="19827"/>
                                    </a:lnTo>
                                    <a:lnTo>
                                      <a:pt x="11908" y="19827"/>
                                    </a:lnTo>
                                    <a:lnTo>
                                      <a:pt x="11965" y="19827"/>
                                    </a:lnTo>
                                    <a:lnTo>
                                      <a:pt x="12197" y="19769"/>
                                    </a:lnTo>
                                    <a:lnTo>
                                      <a:pt x="12370" y="19711"/>
                                    </a:lnTo>
                                    <a:lnTo>
                                      <a:pt x="12486" y="19711"/>
                                    </a:lnTo>
                                    <a:lnTo>
                                      <a:pt x="12717" y="19595"/>
                                    </a:lnTo>
                                    <a:lnTo>
                                      <a:pt x="12832" y="19538"/>
                                    </a:lnTo>
                                    <a:lnTo>
                                      <a:pt x="13064" y="19538"/>
                                    </a:lnTo>
                                    <a:lnTo>
                                      <a:pt x="13237" y="19480"/>
                                    </a:lnTo>
                                    <a:lnTo>
                                      <a:pt x="13353" y="19422"/>
                                    </a:lnTo>
                                    <a:lnTo>
                                      <a:pt x="13468" y="19306"/>
                                    </a:lnTo>
                                    <a:lnTo>
                                      <a:pt x="13642" y="19249"/>
                                    </a:lnTo>
                                    <a:lnTo>
                                      <a:pt x="13873" y="19249"/>
                                    </a:lnTo>
                                    <a:lnTo>
                                      <a:pt x="13988" y="19191"/>
                                    </a:lnTo>
                                    <a:lnTo>
                                      <a:pt x="14220" y="19017"/>
                                    </a:lnTo>
                                    <a:lnTo>
                                      <a:pt x="14277" y="18960"/>
                                    </a:lnTo>
                                    <a:lnTo>
                                      <a:pt x="14509" y="18960"/>
                                    </a:lnTo>
                                    <a:lnTo>
                                      <a:pt x="14624" y="18844"/>
                                    </a:lnTo>
                                    <a:lnTo>
                                      <a:pt x="14798" y="18728"/>
                                    </a:lnTo>
                                    <a:lnTo>
                                      <a:pt x="14913" y="18671"/>
                                    </a:lnTo>
                                    <a:lnTo>
                                      <a:pt x="15145" y="18613"/>
                                    </a:lnTo>
                                    <a:lnTo>
                                      <a:pt x="15202" y="18439"/>
                                    </a:lnTo>
                                    <a:lnTo>
                                      <a:pt x="15434" y="18382"/>
                                    </a:lnTo>
                                    <a:lnTo>
                                      <a:pt x="15491" y="18324"/>
                                    </a:lnTo>
                                    <a:lnTo>
                                      <a:pt x="15723" y="18150"/>
                                    </a:lnTo>
                                    <a:lnTo>
                                      <a:pt x="15780" y="18035"/>
                                    </a:lnTo>
                                    <a:lnTo>
                                      <a:pt x="16012" y="18035"/>
                                    </a:lnTo>
                                    <a:lnTo>
                                      <a:pt x="16069" y="17861"/>
                                    </a:lnTo>
                                    <a:lnTo>
                                      <a:pt x="16243" y="17746"/>
                                    </a:lnTo>
                                    <a:lnTo>
                                      <a:pt x="16358" y="17688"/>
                                    </a:lnTo>
                                    <a:lnTo>
                                      <a:pt x="16532" y="17514"/>
                                    </a:lnTo>
                                    <a:lnTo>
                                      <a:pt x="16590" y="17457"/>
                                    </a:lnTo>
                                    <a:lnTo>
                                      <a:pt x="16705" y="17283"/>
                                    </a:lnTo>
                                    <a:lnTo>
                                      <a:pt x="16879" y="17168"/>
                                    </a:lnTo>
                                    <a:lnTo>
                                      <a:pt x="16994" y="17110"/>
                                    </a:lnTo>
                                    <a:lnTo>
                                      <a:pt x="17168" y="16936"/>
                                    </a:lnTo>
                                    <a:lnTo>
                                      <a:pt x="17225" y="16821"/>
                                    </a:lnTo>
                                    <a:lnTo>
                                      <a:pt x="17399" y="16647"/>
                                    </a:lnTo>
                                    <a:lnTo>
                                      <a:pt x="17457" y="16590"/>
                                    </a:lnTo>
                                    <a:lnTo>
                                      <a:pt x="17572" y="16474"/>
                                    </a:lnTo>
                                    <a:lnTo>
                                      <a:pt x="17746" y="16301"/>
                                    </a:lnTo>
                                    <a:lnTo>
                                      <a:pt x="17803" y="16185"/>
                                    </a:lnTo>
                                    <a:lnTo>
                                      <a:pt x="17977" y="16012"/>
                                    </a:lnTo>
                                    <a:lnTo>
                                      <a:pt x="18035" y="15896"/>
                                    </a:lnTo>
                                    <a:lnTo>
                                      <a:pt x="18092" y="15723"/>
                                    </a:lnTo>
                                    <a:lnTo>
                                      <a:pt x="18266" y="15607"/>
                                    </a:lnTo>
                                    <a:lnTo>
                                      <a:pt x="18382" y="15434"/>
                                    </a:lnTo>
                                    <a:lnTo>
                                      <a:pt x="18382" y="15318"/>
                                    </a:lnTo>
                                    <a:lnTo>
                                      <a:pt x="18555" y="15145"/>
                                    </a:lnTo>
                                    <a:lnTo>
                                      <a:pt x="18613" y="15029"/>
                                    </a:lnTo>
                                    <a:lnTo>
                                      <a:pt x="18671" y="14798"/>
                                    </a:lnTo>
                                    <a:lnTo>
                                      <a:pt x="18728" y="14740"/>
                                    </a:lnTo>
                                    <a:lnTo>
                                      <a:pt x="18902" y="14509"/>
                                    </a:lnTo>
                                    <a:lnTo>
                                      <a:pt x="18960" y="14335"/>
                                    </a:lnTo>
                                    <a:lnTo>
                                      <a:pt x="18960" y="14220"/>
                                    </a:lnTo>
                                    <a:lnTo>
                                      <a:pt x="19133" y="14046"/>
                                    </a:lnTo>
                                    <a:lnTo>
                                      <a:pt x="19191" y="13931"/>
                                    </a:lnTo>
                                    <a:lnTo>
                                      <a:pt x="19249" y="13699"/>
                                    </a:lnTo>
                                    <a:lnTo>
                                      <a:pt x="19249" y="13584"/>
                                    </a:lnTo>
                                    <a:lnTo>
                                      <a:pt x="19306" y="13410"/>
                                    </a:lnTo>
                                    <a:lnTo>
                                      <a:pt x="19422" y="13295"/>
                                    </a:lnTo>
                                    <a:lnTo>
                                      <a:pt x="19480" y="13064"/>
                                    </a:lnTo>
                                    <a:lnTo>
                                      <a:pt x="19538" y="12948"/>
                                    </a:lnTo>
                                    <a:lnTo>
                                      <a:pt x="19538" y="12775"/>
                                    </a:lnTo>
                                    <a:lnTo>
                                      <a:pt x="19595" y="12543"/>
                                    </a:lnTo>
                                    <a:lnTo>
                                      <a:pt x="19595" y="12428"/>
                                    </a:lnTo>
                                    <a:lnTo>
                                      <a:pt x="19711" y="12197"/>
                                    </a:lnTo>
                                    <a:lnTo>
                                      <a:pt x="19769" y="12081"/>
                                    </a:lnTo>
                                    <a:lnTo>
                                      <a:pt x="19769" y="11908"/>
                                    </a:lnTo>
                                    <a:lnTo>
                                      <a:pt x="19827" y="11792"/>
                                    </a:lnTo>
                                    <a:lnTo>
                                      <a:pt x="19827" y="11561"/>
                                    </a:lnTo>
                                    <a:lnTo>
                                      <a:pt x="19827" y="11387"/>
                                    </a:lnTo>
                                    <a:lnTo>
                                      <a:pt x="19827" y="11272"/>
                                    </a:lnTo>
                                    <a:lnTo>
                                      <a:pt x="19884" y="11040"/>
                                    </a:lnTo>
                                    <a:lnTo>
                                      <a:pt x="19884" y="10925"/>
                                    </a:lnTo>
                                    <a:lnTo>
                                      <a:pt x="19884" y="10694"/>
                                    </a:lnTo>
                                    <a:lnTo>
                                      <a:pt x="19884" y="10520"/>
                                    </a:lnTo>
                                    <a:lnTo>
                                      <a:pt x="19884" y="10405"/>
                                    </a:lnTo>
                                    <a:lnTo>
                                      <a:pt x="19884" y="10173"/>
                                    </a:lnTo>
                                    <a:lnTo>
                                      <a:pt x="19884" y="10058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884" y="9827"/>
                                    </a:lnTo>
                                    <a:lnTo>
                                      <a:pt x="19884" y="9595"/>
                                    </a:lnTo>
                                    <a:lnTo>
                                      <a:pt x="19884" y="9480"/>
                                    </a:lnTo>
                                    <a:lnTo>
                                      <a:pt x="19884" y="9249"/>
                                    </a:lnTo>
                                    <a:lnTo>
                                      <a:pt x="19884" y="9133"/>
                                    </a:lnTo>
                                    <a:lnTo>
                                      <a:pt x="19884" y="8960"/>
                                    </a:lnTo>
                                    <a:lnTo>
                                      <a:pt x="19827" y="8728"/>
                                    </a:lnTo>
                                    <a:lnTo>
                                      <a:pt x="19827" y="8613"/>
                                    </a:lnTo>
                                    <a:lnTo>
                                      <a:pt x="19827" y="8382"/>
                                    </a:lnTo>
                                    <a:lnTo>
                                      <a:pt x="19827" y="8266"/>
                                    </a:lnTo>
                                    <a:lnTo>
                                      <a:pt x="19769" y="8035"/>
                                    </a:lnTo>
                                    <a:lnTo>
                                      <a:pt x="19769" y="7977"/>
                                    </a:lnTo>
                                    <a:lnTo>
                                      <a:pt x="19711" y="7746"/>
                                    </a:lnTo>
                                    <a:lnTo>
                                      <a:pt x="19595" y="7572"/>
                                    </a:lnTo>
                                    <a:lnTo>
                                      <a:pt x="19595" y="7457"/>
                                    </a:lnTo>
                                    <a:lnTo>
                                      <a:pt x="19538" y="7225"/>
                                    </a:lnTo>
                                    <a:lnTo>
                                      <a:pt x="19538" y="7110"/>
                                    </a:lnTo>
                                    <a:lnTo>
                                      <a:pt x="19480" y="6879"/>
                                    </a:lnTo>
                                    <a:lnTo>
                                      <a:pt x="19422" y="6705"/>
                                    </a:lnTo>
                                    <a:lnTo>
                                      <a:pt x="19306" y="6590"/>
                                    </a:lnTo>
                                    <a:lnTo>
                                      <a:pt x="19249" y="6474"/>
                                    </a:lnTo>
                                    <a:lnTo>
                                      <a:pt x="19249" y="6301"/>
                                    </a:lnTo>
                                    <a:lnTo>
                                      <a:pt x="19191" y="6069"/>
                                    </a:lnTo>
                                    <a:lnTo>
                                      <a:pt x="19133" y="5954"/>
                                    </a:lnTo>
                                    <a:lnTo>
                                      <a:pt x="18960" y="5723"/>
                                    </a:lnTo>
                                    <a:lnTo>
                                      <a:pt x="18960" y="5665"/>
                                    </a:lnTo>
                                    <a:lnTo>
                                      <a:pt x="18902" y="5434"/>
                                    </a:lnTo>
                                    <a:lnTo>
                                      <a:pt x="18728" y="5318"/>
                                    </a:lnTo>
                                    <a:lnTo>
                                      <a:pt x="18671" y="5145"/>
                                    </a:lnTo>
                                    <a:lnTo>
                                      <a:pt x="18613" y="5029"/>
                                    </a:lnTo>
                                    <a:lnTo>
                                      <a:pt x="18555" y="4798"/>
                                    </a:lnTo>
                                    <a:lnTo>
                                      <a:pt x="18382" y="4740"/>
                                    </a:lnTo>
                                    <a:lnTo>
                                      <a:pt x="18382" y="4509"/>
                                    </a:lnTo>
                                    <a:lnTo>
                                      <a:pt x="18266" y="4451"/>
                                    </a:lnTo>
                                    <a:lnTo>
                                      <a:pt x="18092" y="4220"/>
                                    </a:lnTo>
                                    <a:lnTo>
                                      <a:pt x="18035" y="4162"/>
                                    </a:lnTo>
                                    <a:lnTo>
                                      <a:pt x="17977" y="3931"/>
                                    </a:lnTo>
                                    <a:lnTo>
                                      <a:pt x="17803" y="3873"/>
                                    </a:lnTo>
                                    <a:lnTo>
                                      <a:pt x="17746" y="3699"/>
                                    </a:lnTo>
                                    <a:lnTo>
                                      <a:pt x="17572" y="3584"/>
                                    </a:lnTo>
                                    <a:lnTo>
                                      <a:pt x="17457" y="3410"/>
                                    </a:lnTo>
                                    <a:lnTo>
                                      <a:pt x="17399" y="3353"/>
                                    </a:lnTo>
                                    <a:lnTo>
                                      <a:pt x="17225" y="3237"/>
                                    </a:lnTo>
                                    <a:lnTo>
                                      <a:pt x="17168" y="3064"/>
                                    </a:lnTo>
                                    <a:lnTo>
                                      <a:pt x="16994" y="2948"/>
                                    </a:lnTo>
                                    <a:lnTo>
                                      <a:pt x="16879" y="2775"/>
                                    </a:lnTo>
                                    <a:lnTo>
                                      <a:pt x="16705" y="2717"/>
                                    </a:lnTo>
                                    <a:lnTo>
                                      <a:pt x="16590" y="2543"/>
                                    </a:lnTo>
                                    <a:lnTo>
                                      <a:pt x="16532" y="2486"/>
                                    </a:lnTo>
                                    <a:lnTo>
                                      <a:pt x="16358" y="2370"/>
                                    </a:lnTo>
                                    <a:lnTo>
                                      <a:pt x="16243" y="2197"/>
                                    </a:lnTo>
                                    <a:lnTo>
                                      <a:pt x="16069" y="2139"/>
                                    </a:lnTo>
                                    <a:lnTo>
                                      <a:pt x="16012" y="1965"/>
                                    </a:lnTo>
                                    <a:lnTo>
                                      <a:pt x="15780" y="1908"/>
                                    </a:lnTo>
                                    <a:lnTo>
                                      <a:pt x="15723" y="1850"/>
                                    </a:lnTo>
                                    <a:lnTo>
                                      <a:pt x="15491" y="1676"/>
                                    </a:lnTo>
                                    <a:lnTo>
                                      <a:pt x="15434" y="1561"/>
                                    </a:lnTo>
                                    <a:lnTo>
                                      <a:pt x="15202" y="1561"/>
                                    </a:lnTo>
                                    <a:lnTo>
                                      <a:pt x="15145" y="1387"/>
                                    </a:lnTo>
                                    <a:lnTo>
                                      <a:pt x="14913" y="1329"/>
                                    </a:lnTo>
                                    <a:lnTo>
                                      <a:pt x="14798" y="1272"/>
                                    </a:lnTo>
                                    <a:lnTo>
                                      <a:pt x="14624" y="1214"/>
                                    </a:lnTo>
                                    <a:lnTo>
                                      <a:pt x="14509" y="1040"/>
                                    </a:lnTo>
                                    <a:lnTo>
                                      <a:pt x="14277" y="983"/>
                                    </a:lnTo>
                                    <a:lnTo>
                                      <a:pt x="14220" y="983"/>
                                    </a:lnTo>
                                    <a:lnTo>
                                      <a:pt x="13988" y="809"/>
                                    </a:lnTo>
                                    <a:lnTo>
                                      <a:pt x="13873" y="751"/>
                                    </a:lnTo>
                                    <a:lnTo>
                                      <a:pt x="13642" y="694"/>
                                    </a:lnTo>
                                    <a:lnTo>
                                      <a:pt x="13468" y="694"/>
                                    </a:lnTo>
                                    <a:lnTo>
                                      <a:pt x="13353" y="636"/>
                                    </a:lnTo>
                                    <a:lnTo>
                                      <a:pt x="13237" y="520"/>
                                    </a:lnTo>
                                    <a:lnTo>
                                      <a:pt x="13064" y="462"/>
                                    </a:lnTo>
                                    <a:lnTo>
                                      <a:pt x="12832" y="405"/>
                                    </a:lnTo>
                                    <a:lnTo>
                                      <a:pt x="12717" y="405"/>
                                    </a:lnTo>
                                    <a:lnTo>
                                      <a:pt x="12486" y="347"/>
                                    </a:lnTo>
                                    <a:lnTo>
                                      <a:pt x="12370" y="347"/>
                                    </a:lnTo>
                                    <a:lnTo>
                                      <a:pt x="12197" y="231"/>
                                    </a:lnTo>
                                    <a:lnTo>
                                      <a:pt x="11965" y="173"/>
                                    </a:lnTo>
                                    <a:lnTo>
                                      <a:pt x="11908" y="173"/>
                                    </a:lnTo>
                                    <a:lnTo>
                                      <a:pt x="11676" y="116"/>
                                    </a:lnTo>
                                    <a:lnTo>
                                      <a:pt x="11561" y="116"/>
                                    </a:lnTo>
                                    <a:lnTo>
                                      <a:pt x="11329" y="116"/>
                                    </a:lnTo>
                                    <a:lnTo>
                                      <a:pt x="11214" y="116"/>
                                    </a:lnTo>
                                    <a:lnTo>
                                      <a:pt x="10983" y="58"/>
                                    </a:lnTo>
                                    <a:lnTo>
                                      <a:pt x="10809" y="58"/>
                                    </a:lnTo>
                                    <a:lnTo>
                                      <a:pt x="10694" y="58"/>
                                    </a:lnTo>
                                    <a:lnTo>
                                      <a:pt x="10462" y="58"/>
                                    </a:lnTo>
                                    <a:lnTo>
                                      <a:pt x="10347" y="58"/>
                                    </a:lnTo>
                                    <a:lnTo>
                                      <a:pt x="10116" y="58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69,58l9538,58l9422,58l9249,58l9017,58l8902,58l8671,116l8555,116l8382,116l8150,116l8035,173l7861,173l7746,231l7514,347l7399,347l7168,405l6994,405l6879,462l6647,520l6532,636l6358,694l6243,694l6012,751l5896,809l5723,983l5607,983l5434,1040l5202,1214l5145,1272l4913,1329l4798,1387l4624,1561l4509,1561l4335,1676l4220,1850l4046,1908l3931,1965l3757,2139l3642,2197l3468,2370l3353,2486l3295,2543l3121,2717l3006,2775l2832,2948l2775,3064l2659,3237l2486,3353l2428,3410l2254,3584l2197,3699l2081,3873l1908,3931l1908,4162l1792,4220l1618,4451l1561,4509l1503,4740l1329,4798l1272,5029l1214,5145l1098,5318l983,5434l983,5665l925,5723l751,5954l694,6069l694,6301l636,6474l520,6590l462,6705l405,6879l405,7110l347,7225l231,7457l231,7572l173,7746l116,7977l116,8035l116,8266l116,8382l58,8613l58,8728l0,8960l0,9133l0,9249l0,9480l0,9595l0,9827l0,10000l0,10000l0,10173l0,10405l0,10520l0,10694l0,10925l0,11040l58,11272l58,11387l116,11561l116,11792l116,11908l116,12081l173,12197l231,12428l231,12543l347,12775l405,12948l405,13064l462,13295l520,13410l636,13584l694,13699l694,13931l751,14046l925,14220l983,14335l983,14509l1098,14740l1214,14798l1272,15029l1329,15145l1503,15318l1561,15434l1618,15607l1792,15723l1908,15896l1908,16012l2081,16185l2197,16301l2254,16474l2428,16590l2486,16647l2659,16821l2775,16936l2832,17110l3006,17168l3121,17283l3295,17457l3353,17514l3468,17688l3642,17746l3757,17861l3931,18035l4046,18035l4220,18150l4335,18324l4509,18382l4624,18439l4798,18613l4913,18671l5145,18728l5202,18844l5434,18960l5607,18960l5723,19017l5896,19191l6012,19249l6243,19249l6358,19306l6532,19422l6647,19480l6879,19538l6994,19538l7168,19595l7399,19711l7514,19711l7746,19769l7861,19827l8035,19827l8150,19827l8382,19827l8555,19884l8671,19884l8902,20000l9017,20000l9249,20000l9422,20000l9538,20000l9769,20000l10000,20000l10000,20000l10000,20000l10116,20000l10347,20000l10462,20000l10694,20000l10809,20000l10983,20000l11214,19884l11329,19884l11561,19827l11676,19827l11908,19827l11965,19827l12197,19769l12370,19711l12486,19711l12717,19595l12832,19538l13064,19538l13237,19480l13353,19422l13468,19306l13642,19249l13873,19249l13988,19191l14220,19017l14277,18960l14509,18960l14624,18844l14798,18728l14913,18671l15145,18613l15202,18439l15434,18382l15491,18324l15723,18150l15780,18035l16012,18035l16069,17861l16243,17746l16358,17688l16532,17514l16590,17457l16705,17283l16879,17168l16994,17110l17168,16936l17225,16821l17399,16647l17457,16590l17572,16474l17746,16301l17803,16185l17977,16012l18035,15896l18092,15723l18266,15607l18382,15434l18382,15318l18555,15145l18613,15029l18671,14798l18728,14740l18902,14509l18960,14335l18960,14220l19133,14046l19191,13931l19249,13699l19249,13584l19306,13410l19422,13295l19480,13064l19538,12948l19538,12775l19595,12543l19595,12428l19711,12197l19769,12081l19769,11908l19827,11792l19827,11561l19827,11387l19827,11272l19884,11040l19884,10925l19884,10694l19884,10520l19884,10405l19884,10173l19884,10058l20000,10000l19884,9827l19884,9595l19884,9480l19884,9249l19884,9133l19884,8960l19827,8728l19827,8613l19827,8382l19827,8266l19769,8035l19769,7977l19711,7746l19595,7572l19595,7457l19538,7225l19538,7110l19480,6879l19422,6705l19306,6590l19249,6474l19249,6301l19191,6069l19133,5954l18960,5723l18960,5665l18902,5434l18728,5318l18671,5145l18613,5029l18555,4798l18382,4740l18382,4509l18266,4451l18092,4220l18035,4162l17977,3931l17803,3873l17746,3699l17572,3584l17457,3410l17399,3353l17225,3237l17168,3064l16994,2948l16879,2775l16705,2717l16590,2543l16532,2486l16358,2370l16243,2197l16069,2139l16012,1965l15780,1908l15723,1850l15491,1676l15434,1561l15202,1561l15145,1387l14913,1329l14798,1272l14624,1214l14509,1040l14277,983l14220,983l13988,809l13873,751l13642,694l13468,694l13353,636l13237,520l13064,462l12832,405l12717,405l12486,347l12370,347l12197,231l11965,173l11908,173l11676,116l11561,116l11329,116l11214,116l10983,58l10809,58l10694,58l10462,58l10347,58l10116,58l10000,0l10000,0l10000,0e" stroked="t" o:allowincell="f" style="position:absolute;margin-left:175.8pt;margin-top:199.6pt;width:19.8pt;height:19.8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065655</wp:posOffset>
                      </wp:positionV>
                      <wp:extent cx="4470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62.65pt" to="70.75pt,16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7620</wp:posOffset>
                      </wp:positionV>
                      <wp:extent cx="444500" cy="863600"/>
                      <wp:effectExtent l="3175" t="2540" r="317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863640"/>
                                <a:chOff x="0" y="0"/>
                                <a:chExt cx="444600" cy="86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45000"/>
                                  <a:ext cx="310680" cy="35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29040"/>
                                  <a:ext cx="39492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0"/>
                                  <a:ext cx="181080" cy="22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15560"/>
                                  <a:ext cx="42300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60" y="610200"/>
                                  <a:ext cx="181080" cy="2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5000"/>
                                  <a:ext cx="25416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15560"/>
                                  <a:ext cx="414000" cy="56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080"/>
                                  <a:ext cx="36180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00120"/>
                                  <a:ext cx="207000" cy="26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0.6pt;width:34.95pt;height:67.95pt" coordorigin="714,12" coordsize="699,1359">
                      <v:line id="shape_0" from="745,83" to="1233,639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6,530" to="1407,131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6,12" to="1020,36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2,194" to="1397,97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9,973" to="1373,132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4,83" to="1413,6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,194" to="1402,108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4,538" to="1283,13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8,957" to="1043,13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887095</wp:posOffset>
                      </wp:positionV>
                      <wp:extent cx="451485" cy="107950"/>
                      <wp:effectExtent l="1270" t="6985" r="444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47400">
                                <a:off x="0" y="0"/>
                                <a:ext cx="451440" cy="10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ffff99" stroked="t" o:allowincell="f" style="position:absolute;margin-left:34.8pt;margin-top:69.8pt;width:35.5pt;height:8.45pt;mso-wrap-style:none;v-text-anchor:middle;rotation:181;mso-position-horizontal-relative:margin" type="_x0000_t6">
                      <v:fill o:detectmouseclick="t" type="solid" color2="#000066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de-DE"/>
              </w:rPr>
              <w:t>C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W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A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Ę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</w:rPr>
              <w:t>D</w:t>
            </w:r>
          </w:p>
        </w:tc>
        <w:tc>
          <w:tcPr>
            <w:tcW w:w="283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22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asyp niebudowlany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ó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ł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N(Pd+H+G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7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40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969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vertAlign w:val="subscript"/>
                <w:lang w:val="de-DE"/>
              </w:rPr>
            </w:pPr>
            <w:r>
              <w:rPr>
                <w:rFonts w:cs="Arial" w:ascii="Arial" w:hAnsi="Arial"/>
                <w:sz w:val="28"/>
                <w:vertAlign w:val="subscript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j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iaski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l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d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c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e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d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1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2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20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4,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9,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41500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4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u w:val="single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ny zwałowe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I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Symbol" w:hAnsi="Symbol" w:cs="Symbo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8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DE"/>
              </w:rPr>
              <w:t>Ib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2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15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0,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7,3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2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3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racował: mgr H. Kwiatkowski</w:t>
      </w:r>
    </w:p>
    <w:sectPr>
      <w:type w:val="nextPage"/>
      <w:pgSz w:orient="landscape" w:w="16838" w:h="11906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1z0">
    <w:name w:val="WW8NumSt1241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56z0">
    <w:name w:val="WW8NumSt1256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19z0">
    <w:name w:val="WW8NumSt1419z0"/>
    <w:qFormat/>
    <w:rPr>
      <w:rFonts w:ascii="Symbol" w:hAnsi="Symbol" w:cs="Symbol"/>
    </w:rPr>
  </w:style>
  <w:style w:type="character" w:styleId="WW8NumSt1420z0">
    <w:name w:val="WW8NumSt1420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25z0">
    <w:name w:val="WW8NumSt1425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7z0">
    <w:name w:val="WW8NumSt1427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0z0">
    <w:name w:val="WW8NumSt1430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rFonts w:ascii="Symbol" w:hAnsi="Symbol" w:cs="Symbol"/>
    </w:rPr>
  </w:style>
  <w:style w:type="character" w:styleId="WW8NumSt1434z0">
    <w:name w:val="WW8NumSt1434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39z0">
    <w:name w:val="WW8NumSt1439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4z0">
    <w:name w:val="WW8NumSt1444z0"/>
    <w:qFormat/>
    <w:rPr>
      <w:rFonts w:ascii="Symbol" w:hAnsi="Symbol" w:cs="Symbol"/>
    </w:rPr>
  </w:style>
  <w:style w:type="character" w:styleId="WW8NumSt1445z0">
    <w:name w:val="WW8NumSt1445z0"/>
    <w:qFormat/>
    <w:rPr>
      <w:rFonts w:ascii="Symbol" w:hAnsi="Symbol" w:cs="Symbol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7z0">
    <w:name w:val="WW8NumSt1447z0"/>
    <w:qFormat/>
    <w:rPr>
      <w:rFonts w:ascii="Symbol" w:hAnsi="Symbol" w:cs="Symbol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79z0">
    <w:name w:val="WW8NumSt1479z0"/>
    <w:qFormat/>
    <w:rPr>
      <w:rFonts w:ascii="Symbol" w:hAnsi="Symbol" w:cs="Symbol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89z0">
    <w:name w:val="WW8NumSt1489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rFonts w:ascii="Symbol" w:hAnsi="Symbol" w:cs="Symbol"/>
    </w:rPr>
  </w:style>
  <w:style w:type="character" w:styleId="WW8NumSt1494z0">
    <w:name w:val="WW8NumSt1494z0"/>
    <w:qFormat/>
    <w:rPr>
      <w:rFonts w:ascii="Symbol" w:hAnsi="Symbol" w:cs="Symbol"/>
    </w:rPr>
  </w:style>
  <w:style w:type="character" w:styleId="WW8NumSt1495z0">
    <w:name w:val="WW8NumSt1495z0"/>
    <w:qFormat/>
    <w:rPr>
      <w:rFonts w:ascii="Symbol" w:hAnsi="Symbol" w:cs="Symbol"/>
    </w:rPr>
  </w:style>
  <w:style w:type="character" w:styleId="WW8NumSt1496z0">
    <w:name w:val="WW8NumSt1496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00z0">
    <w:name w:val="WW8NumSt1500z0"/>
    <w:qFormat/>
    <w:rPr>
      <w:rFonts w:ascii="Symbol" w:hAnsi="Symbol" w:cs="Symbol"/>
    </w:rPr>
  </w:style>
  <w:style w:type="character" w:styleId="WW8NumSt1501z0">
    <w:name w:val="WW8NumSt1501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Symbol" w:hAnsi="Symbol" w:cs="Symbol"/>
    </w:rPr>
  </w:style>
  <w:style w:type="character" w:styleId="WW8NumSt1505z0">
    <w:name w:val="WW8NumSt1505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0z0">
    <w:name w:val="WW8NumSt1510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514z0">
    <w:name w:val="WW8NumSt1514z0"/>
    <w:qFormat/>
    <w:rPr>
      <w:rFonts w:ascii="Symbol" w:hAnsi="Symbol" w:cs="Symbol"/>
    </w:rPr>
  </w:style>
  <w:style w:type="character" w:styleId="WW8NumSt1515z0">
    <w:name w:val="WW8NumSt1515z0"/>
    <w:qFormat/>
    <w:rPr>
      <w:rFonts w:ascii="Symbol" w:hAnsi="Symbol" w:cs="Symbol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7z0">
    <w:name w:val="WW8NumSt1517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20z0">
    <w:name w:val="WW8NumSt1520z0"/>
    <w:qFormat/>
    <w:rPr>
      <w:rFonts w:ascii="Symbol" w:hAnsi="Symbol" w:cs="Symbol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25z0">
    <w:name w:val="WW8NumSt1525z0"/>
    <w:qFormat/>
    <w:rPr>
      <w:rFonts w:ascii="Symbol" w:hAnsi="Symbol" w:cs="Symbol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29z0">
    <w:name w:val="WW8NumSt1529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Symbol" w:hAnsi="Symbol" w:cs="Symbol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06z0">
    <w:name w:val="WW8NumSt1606z0"/>
    <w:qFormat/>
    <w:rPr>
      <w:rFonts w:ascii="Symbol" w:hAnsi="Symbol" w:cs="Symbol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Symbol" w:hAnsi="Symbol" w:cs="Symbol"/>
    </w:rPr>
  </w:style>
  <w:style w:type="character" w:styleId="WW8NumSt1614z0">
    <w:name w:val="WW8NumSt1614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46z0">
    <w:name w:val="WW8NumSt1646z0"/>
    <w:qFormat/>
    <w:rPr>
      <w:rFonts w:ascii="Symbol" w:hAnsi="Symbol" w:cs="Symbol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50z0">
    <w:name w:val="WW8NumSt1650z0"/>
    <w:qFormat/>
    <w:rPr>
      <w:rFonts w:ascii="Symbol" w:hAnsi="Symbol" w:cs="Symbol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rFonts w:ascii="Symbol" w:hAnsi="Symbol" w:cs="Symbol"/>
    </w:rPr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1z0">
    <w:name w:val="WW8NumSt1661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Symbol" w:hAnsi="Symbol" w:cs="Symbol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89z0">
    <w:name w:val="WW8NumSt1689z0"/>
    <w:qFormat/>
    <w:rPr>
      <w:rFonts w:ascii="Symbol" w:hAnsi="Symbol" w:cs="Symbol"/>
    </w:rPr>
  </w:style>
  <w:style w:type="character" w:styleId="WW8NumSt1690z0">
    <w:name w:val="WW8NumSt1690z0"/>
    <w:qFormat/>
    <w:rPr>
      <w:rFonts w:ascii="Symbol" w:hAnsi="Symbol" w:cs="Symbol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695z0">
    <w:name w:val="WW8NumSt1695z0"/>
    <w:qFormat/>
    <w:rPr>
      <w:rFonts w:ascii="Symbol" w:hAnsi="Symbol" w:cs="Symbol"/>
    </w:rPr>
  </w:style>
  <w:style w:type="character" w:styleId="WW8NumSt1696z0">
    <w:name w:val="WW8NumSt1696z0"/>
    <w:qFormat/>
    <w:rPr>
      <w:rFonts w:ascii="Symbol" w:hAnsi="Symbol" w:cs="Symbol"/>
    </w:rPr>
  </w:style>
  <w:style w:type="character" w:styleId="WW8NumSt1697z0">
    <w:name w:val="WW8NumSt1697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699z0">
    <w:name w:val="WW8NumSt1699z0"/>
    <w:qFormat/>
    <w:rPr>
      <w:rFonts w:ascii="Symbol" w:hAnsi="Symbol" w:cs="Symbol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19z0">
    <w:name w:val="WW8NumSt1719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24z0">
    <w:name w:val="WW8NumSt1724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7z0">
    <w:name w:val="WW8NumSt1727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29z0">
    <w:name w:val="WW8NumSt1729z0"/>
    <w:qFormat/>
    <w:rPr>
      <w:rFonts w:ascii="Symbol" w:hAnsi="Symbol" w:cs="Symbol"/>
    </w:rPr>
  </w:style>
  <w:style w:type="character" w:styleId="WW8NumSt1730z0">
    <w:name w:val="WW8NumSt1730z0"/>
    <w:qFormat/>
    <w:rPr>
      <w:rFonts w:ascii="Symbol" w:hAnsi="Symbol" w:cs="Symbol"/>
    </w:rPr>
  </w:style>
  <w:style w:type="character" w:styleId="WW8NumSt1731z0">
    <w:name w:val="WW8NumSt1731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rFonts w:ascii="Symbol" w:hAnsi="Symbol" w:cs="Symbol"/>
    </w:rPr>
  </w:style>
  <w:style w:type="character" w:styleId="WW8NumSt1734z0">
    <w:name w:val="WW8NumSt1734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Symbol" w:hAnsi="Symbol" w:cs="Symbol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56z0">
    <w:name w:val="WW8NumSt185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59z0">
    <w:name w:val="WW8NumSt1859z0"/>
    <w:qFormat/>
    <w:rPr>
      <w:rFonts w:ascii="Symbol" w:hAnsi="Symbol" w:cs="Symbol"/>
    </w:rPr>
  </w:style>
  <w:style w:type="character" w:styleId="WW8NumSt1860z0">
    <w:name w:val="WW8NumSt1860z0"/>
    <w:qFormat/>
    <w:rPr>
      <w:rFonts w:ascii="Symbol" w:hAnsi="Symbol" w:cs="Symbol"/>
    </w:rPr>
  </w:style>
  <w:style w:type="character" w:styleId="WW8NumSt1861z0">
    <w:name w:val="WW8NumSt1861z0"/>
    <w:qFormat/>
    <w:rPr>
      <w:rFonts w:ascii="Symbol" w:hAnsi="Symbol" w:cs="Symbol"/>
    </w:rPr>
  </w:style>
  <w:style w:type="character" w:styleId="WW8NumSt1862z0">
    <w:name w:val="WW8NumSt1862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65z0">
    <w:name w:val="WW8NumSt1865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67z0">
    <w:name w:val="WW8NumSt1867z0"/>
    <w:qFormat/>
    <w:rPr>
      <w:rFonts w:ascii="Symbol" w:hAnsi="Symbol" w:cs="Symbol"/>
    </w:rPr>
  </w:style>
  <w:style w:type="character" w:styleId="WW8NumSt1868z0">
    <w:name w:val="WW8NumSt1868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0z0">
    <w:name w:val="WW8NumSt1870z0"/>
    <w:qFormat/>
    <w:rPr>
      <w:rFonts w:ascii="Symbol" w:hAnsi="Symbol" w:cs="Symbol"/>
    </w:rPr>
  </w:style>
  <w:style w:type="character" w:styleId="WW8NumSt1871z0">
    <w:name w:val="WW8NumSt1871z0"/>
    <w:qFormat/>
    <w:rPr>
      <w:rFonts w:ascii="Symbol" w:hAnsi="Symbol" w:cs="Symbol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Symbol" w:hAnsi="Symbol" w:cs="Symbol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Symbol" w:hAnsi="Symbol" w:cs="Symbol"/>
    </w:rPr>
  </w:style>
  <w:style w:type="character" w:styleId="WW8NumSt1900z0">
    <w:name w:val="WW8NumSt1900z0"/>
    <w:qFormat/>
    <w:rPr>
      <w:rFonts w:ascii="Symbol" w:hAnsi="Symbol" w:cs="Symbol"/>
    </w:rPr>
  </w:style>
  <w:style w:type="character" w:styleId="WW8NumSt1901z0">
    <w:name w:val="WW8NumSt1901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4z0">
    <w:name w:val="WW8NumSt1904z0"/>
    <w:qFormat/>
    <w:rPr>
      <w:rFonts w:ascii="Symbol" w:hAnsi="Symbol" w:cs="Symbol"/>
    </w:rPr>
  </w:style>
  <w:style w:type="character" w:styleId="WW8NumSt1905z0">
    <w:name w:val="WW8NumSt1905z0"/>
    <w:qFormat/>
    <w:rPr>
      <w:rFonts w:ascii="Symbol" w:hAnsi="Symbol" w:cs="Symbol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5z0">
    <w:name w:val="WW8NumSt1915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0z0">
    <w:name w:val="WW8NumSt1920z0"/>
    <w:qFormat/>
    <w:rPr>
      <w:rFonts w:ascii="Symbol" w:hAnsi="Symbol" w:cs="Symbol"/>
    </w:rPr>
  </w:style>
  <w:style w:type="character" w:styleId="WW8NumSt1921z0">
    <w:name w:val="WW8NumSt1921z0"/>
    <w:qFormat/>
    <w:rPr>
      <w:rFonts w:ascii="Symbol" w:hAnsi="Symbol" w:cs="Symbol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26z0">
    <w:name w:val="WW8NumSt1926z0"/>
    <w:qFormat/>
    <w:rPr>
      <w:rFonts w:ascii="Symbol" w:hAnsi="Symbol" w:cs="Symbol"/>
    </w:rPr>
  </w:style>
  <w:style w:type="character" w:styleId="WW8NumSt1927z0">
    <w:name w:val="WW8NumSt1927z0"/>
    <w:qFormat/>
    <w:rPr>
      <w:rFonts w:ascii="Symbol" w:hAnsi="Symbol" w:cs="Symbol"/>
    </w:rPr>
  </w:style>
  <w:style w:type="character" w:styleId="WW8NumSt1928z0">
    <w:name w:val="WW8NumSt1928z0"/>
    <w:qFormat/>
    <w:rPr>
      <w:rFonts w:ascii="Symbol" w:hAnsi="Symbol" w:cs="Symbol"/>
    </w:rPr>
  </w:style>
  <w:style w:type="character" w:styleId="WW8NumSt1929z0">
    <w:name w:val="WW8NumSt1929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33z0">
    <w:name w:val="WW8NumSt1933z0"/>
    <w:qFormat/>
    <w:rPr>
      <w:rFonts w:ascii="Symbol" w:hAnsi="Symbol" w:cs="Symbol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3z0">
    <w:name w:val="WW8NumSt1953z0"/>
    <w:qFormat/>
    <w:rPr>
      <w:rFonts w:ascii="Symbol" w:hAnsi="Symbol" w:cs="Symbol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55z0">
    <w:name w:val="WW8NumSt1955z0"/>
    <w:qFormat/>
    <w:rPr>
      <w:rFonts w:ascii="Symbol" w:hAnsi="Symbol" w:cs="Symbol"/>
    </w:rPr>
  </w:style>
  <w:style w:type="character" w:styleId="WW8NumSt1956z0">
    <w:name w:val="WW8NumSt1956z0"/>
    <w:qFormat/>
    <w:rPr>
      <w:rFonts w:ascii="Symbol" w:hAnsi="Symbol" w:cs="Symbol"/>
    </w:rPr>
  </w:style>
  <w:style w:type="character" w:styleId="WW8NumSt1957z0">
    <w:name w:val="WW8NumSt1957z0"/>
    <w:qFormat/>
    <w:rPr>
      <w:rFonts w:ascii="Symbol" w:hAnsi="Symbol" w:cs="Symbol"/>
    </w:rPr>
  </w:style>
  <w:style w:type="character" w:styleId="WW8NumSt1958z0">
    <w:name w:val="WW8NumSt1958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71z0">
    <w:name w:val="WW8NumSt1971z0"/>
    <w:qFormat/>
    <w:rPr>
      <w:rFonts w:ascii="Symbol" w:hAnsi="Symbol" w:cs="Symbol"/>
    </w:rPr>
  </w:style>
  <w:style w:type="character" w:styleId="WW8NumSt1972z0">
    <w:name w:val="WW8NumSt1972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Symbol" w:hAnsi="Symbol" w:cs="Symbol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</w:rPr>
  </w:style>
  <w:style w:type="character" w:styleId="WW8NumSt1986z0">
    <w:name w:val="WW8NumSt1986z0"/>
    <w:qFormat/>
    <w:rPr>
      <w:rFonts w:ascii="Symbol" w:hAnsi="Symbol" w:cs="Symbol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WW8NumSt1992z0">
    <w:name w:val="WW8NumSt1992z0"/>
    <w:qFormat/>
    <w:rPr>
      <w:rFonts w:ascii="Symbol" w:hAnsi="Symbol" w:cs="Symbol"/>
    </w:rPr>
  </w:style>
  <w:style w:type="character" w:styleId="WW8NumSt1993z0">
    <w:name w:val="WW8NumSt1993z0"/>
    <w:qFormat/>
    <w:rPr>
      <w:rFonts w:ascii="Symbol" w:hAnsi="Symbol" w:cs="Symbol"/>
    </w:rPr>
  </w:style>
  <w:style w:type="character" w:styleId="WW8NumSt1994z0">
    <w:name w:val="WW8NumSt1994z0"/>
    <w:qFormat/>
    <w:rPr>
      <w:rFonts w:ascii="Symbol" w:hAnsi="Symbol" w:cs="Symbol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1996z0">
    <w:name w:val="WW8NumSt1996z0"/>
    <w:qFormat/>
    <w:rPr>
      <w:rFonts w:ascii="Symbol" w:hAnsi="Symbol" w:cs="Symbol"/>
    </w:rPr>
  </w:style>
  <w:style w:type="character" w:styleId="WW8NumSt1997z0">
    <w:name w:val="WW8NumSt1997z0"/>
    <w:qFormat/>
    <w:rPr>
      <w:rFonts w:ascii="Symbol" w:hAnsi="Symbol" w:cs="Symbol"/>
    </w:rPr>
  </w:style>
  <w:style w:type="character" w:styleId="WW8NumSt1998z0">
    <w:name w:val="WW8NumSt1998z0"/>
    <w:qFormat/>
    <w:rPr>
      <w:rFonts w:ascii="Symbol" w:hAnsi="Symbol" w:cs="Symbol"/>
    </w:rPr>
  </w:style>
  <w:style w:type="character" w:styleId="WW8NumSt1999z0">
    <w:name w:val="WW8NumSt1999z0"/>
    <w:qFormat/>
    <w:rPr>
      <w:rFonts w:ascii="Symbol" w:hAnsi="Symbol" w:cs="Symbol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Symbol" w:hAnsi="Symbol" w:cs="Symbol"/>
    </w:rPr>
  </w:style>
  <w:style w:type="character" w:styleId="WW8NumSt2004z0">
    <w:name w:val="WW8NumSt2004z0"/>
    <w:qFormat/>
    <w:rPr>
      <w:rFonts w:ascii="Symbol" w:hAnsi="Symbol" w:cs="Symbol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</w:rPr>
  </w:style>
  <w:style w:type="character" w:styleId="WW8NumSt2023z0">
    <w:name w:val="WW8NumSt2023z0"/>
    <w:qFormat/>
    <w:rPr>
      <w:rFonts w:ascii="Symbol" w:hAnsi="Symbol" w:cs="Symbol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04:00Z</dcterms:created>
  <dc:creator>H.K.</dc:creator>
  <dc:description/>
  <dc:language>en-US</dc:language>
  <cp:lastModifiedBy>H.K.</cp:lastModifiedBy>
  <dcterms:modified xsi:type="dcterms:W3CDTF">2018-05-28T11:06:00Z</dcterms:modified>
  <cp:revision>1</cp:revision>
  <dc:subject/>
  <dc:title> </dc:title>
</cp:coreProperties>
</file>